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卫生健康委员会（本级）</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贯彻执行卫生健康工作的方针、政策和法律法规。拟定巴楚县卫生健康事业发展规划和标准并组织实施。统筹规划卫生健康资源配置，指导区域卫生健康规划的编制和实施。组织实施推进卫生健康基本公共服务均等化、普惠化、便捷化和公共资源向基层延伸等政策措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 xml:space="preserve">协调推进深化医药卫生体制改革，研究提出并落实深化医药卫生体制改革重大方针、政策、措施及建议。落实深化公立医院综合改革，推进管办分离，健全现代医院管理制度，制定并组织实施推动卫生健康公共服务提供主体多元化、提供方式多样化的政策措施，提出医疗服务和药品价格政策的建议。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 xml:space="preserve">制定并组织落实全县疾病预防控制规划、免疫规划、危害人民健康的公共卫生问题的干预措施。执行国家检疫传染病和监测传染病目录。负责卫生应急工作，组织指导突发公共卫生事件的预防控制和各类突发公共事件的医疗卫生救援。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 xml:space="preserve">组织并协调落实应对人口老龄化政策措施，负责推进老年健康服务体系建设和医养结合工作。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贯彻落实国家药物政策和国家基本药物制度，开展药品使用监测、临床综合评价和短缺药品预警。执行国家药品法典，提出基本药物价格政策的建议。组织开展食品安全风险监督评估，依法制定、公布、落实食品安全标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 xml:space="preserve">负责职责范围内的职业卫生、放射卫生、环境卫生、学校卫生、公共场所卫生、饮用水卫生等公共卫生和监督管理，负责传染病防治监督，健全卫生健康和计生综合监督体系。牵头《烟草控制框架公约》履约有关工作。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 xml:space="preserve">制定医疗机构、医疗服务行业管理办法并监督实施，建立医疗服务评价和监督管理体系。会同有关部门制定并实施卫生健康专业技术人员资格标准。制定并组织实施医疗服务规范、标准和卫生健康专业技术人员执业规则、服务规范。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 xml:space="preserve">负责计划生育管理和服务工作，开展人口监测预警。研究提出人口与家庭发展相关政策建议，完善本县计划生育政策。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 xml:space="preserve">指导基层医疗卫生、妇幼健康服务体系和全科医生队伍建设。推进卫生健康科研创新发展。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 xml:space="preserve">负责保健对象的医疗保健工作，负责重要会议与重大活动的医疗卫生保障工作。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 xml:space="preserve">承担全县老龄工作委员会的日常工作。指导巴楚县计划生育协会的业务工作。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 xml:space="preserve">完成县委、县人民政府交办的其他任务。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职能转变。县卫生健康委员会应当牢固树立大卫生、 大健康理念，推动实施健康新疆、健康喀什、健康巴楚战略，以改革创新为动力，以促健康、转模式、强基层、重保障为着力点，把以治病为中心转变到以人民健康为中心，为全县各族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边远地区和生活困难群众倾斜。三是更加注重提高服务质量和水平，推进卫生健康公共服务均等化、普惠化、便捷化。四是协调推进深化医药卫生体制改革，加大公立医院改革力度，推进管办分离，推动卫生健康公共服务提供主体多元化、方式多样化的政策措施。</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卫生健康委员会（本级）</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卫生健康委员会（本级）部门决算包括：新疆喀什地区巴楚县卫生健康委员会（本级）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核算中心、整改办、爱卫会、监督处、行政部、计划生育。</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1,285.4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6,427.3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38.1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防疫资金增加，基本公共卫生服务资金，基本药物补助资金，村医生活补助资金，计生宣传员岗位津贴补助资金，全民体检项目资金，工资福利资金，公用经费，车辆交通费等资金按比率增加了</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1,285.4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6,427.3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38.1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防疫资金增加，基本公共卫生服务资金，基本药物补助资金，村医生活补助资金，计生宣传员岗位津贴补助资金，全民体检项目资金，工资福利资金，公用经费，车辆交通费等资金按比率增加了</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1,285.4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1,285.4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1,285.4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27.5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3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0,157.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7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1,285.4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7,247.3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27.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防疫资金增加，基本公共卫生服务资金，基本药物补助资金，村医生活补助资金，计生宣传员岗位津贴补助资金，全民体检项目资金，工资福利资金，公用经费，车辆交通费等资金按比率增加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1,285.4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7,247.3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27.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防疫资金增加，基本公共卫生服务资金，基本药物补助资金，村医生活补助资金，计生宣传员岗位津贴补助资金，全民体检项目资金，工资福利资金，公用经费，车辆交通费等资金按比率增加了</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967.9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285.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99.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防疫资金增加，基本公共卫生服务资金，人员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967.9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285.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99.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防疫资金增加，基本公共卫生服务资金，人员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8,800.4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7.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5.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56.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199 </w:t>
      </w:r>
      <w:r>
        <w:rPr>
          <w:rFonts w:ascii="仿宋_GB2312" w:hAnsi="仿宋_GB2312" w:eastAsia="仿宋_GB2312"/>
          <w:color w:val="auto"/>
          <w:sz w:val="32"/>
          <w:szCs w:val="32"/>
          <w:lang w:val="en-US" w:eastAsia="zh-CN"/>
        </w:rPr>
        <w:t>其他卫生健康管理事务支出</w:t>
      </w:r>
      <w:r>
        <w:rPr>
          <w:rFonts w:eastAsia="仿宋_GB2312" w:ascii="仿宋_GB2312" w:hAnsi="仿宋_GB2312"/>
          <w:color w:val="auto"/>
          <w:sz w:val="32"/>
          <w:szCs w:val="32"/>
          <w:lang w:val="en-US" w:eastAsia="zh-CN"/>
        </w:rPr>
        <w:t>305.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99 </w:t>
      </w:r>
      <w:r>
        <w:rPr>
          <w:rFonts w:ascii="仿宋_GB2312" w:hAnsi="仿宋_GB2312" w:eastAsia="仿宋_GB2312"/>
          <w:color w:val="auto"/>
          <w:sz w:val="32"/>
          <w:szCs w:val="32"/>
          <w:lang w:val="en-US" w:eastAsia="zh-CN"/>
        </w:rPr>
        <w:t>其他公立医院支出</w:t>
      </w:r>
      <w:r>
        <w:rPr>
          <w:rFonts w:eastAsia="仿宋_GB2312" w:ascii="仿宋_GB2312" w:hAnsi="仿宋_GB2312"/>
          <w:color w:val="auto"/>
          <w:sz w:val="32"/>
          <w:szCs w:val="32"/>
          <w:lang w:val="en-US" w:eastAsia="zh-CN"/>
        </w:rPr>
        <w:t>14.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741.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1,118.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2,845.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9,543.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277.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601 </w:t>
      </w:r>
      <w:r>
        <w:rPr>
          <w:rFonts w:ascii="仿宋_GB2312" w:hAnsi="仿宋_GB2312" w:eastAsia="仿宋_GB2312"/>
          <w:color w:val="auto"/>
          <w:sz w:val="32"/>
          <w:szCs w:val="32"/>
          <w:lang w:val="en-US" w:eastAsia="zh-CN"/>
        </w:rPr>
        <w:t>中医（民族医）药专项</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16 </w:t>
      </w:r>
      <w:r>
        <w:rPr>
          <w:rFonts w:ascii="仿宋_GB2312" w:hAnsi="仿宋_GB2312" w:eastAsia="仿宋_GB2312"/>
          <w:color w:val="auto"/>
          <w:sz w:val="32"/>
          <w:szCs w:val="32"/>
          <w:lang w:val="en-US" w:eastAsia="zh-CN"/>
        </w:rPr>
        <w:t>计划生育机构</w:t>
      </w:r>
      <w:r>
        <w:rPr>
          <w:rFonts w:eastAsia="仿宋_GB2312" w:ascii="仿宋_GB2312" w:hAnsi="仿宋_GB2312"/>
          <w:color w:val="auto"/>
          <w:sz w:val="32"/>
          <w:szCs w:val="32"/>
          <w:lang w:val="en-US" w:eastAsia="zh-CN"/>
        </w:rPr>
        <w:t>26.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17 </w:t>
      </w:r>
      <w:r>
        <w:rPr>
          <w:rFonts w:ascii="仿宋_GB2312" w:hAnsi="仿宋_GB2312" w:eastAsia="仿宋_GB2312"/>
          <w:color w:val="auto"/>
          <w:sz w:val="32"/>
          <w:szCs w:val="32"/>
          <w:lang w:val="en-US" w:eastAsia="zh-CN"/>
        </w:rPr>
        <w:t>计划生育服务</w:t>
      </w:r>
      <w:r>
        <w:rPr>
          <w:rFonts w:eastAsia="仿宋_GB2312" w:ascii="仿宋_GB2312" w:hAnsi="仿宋_GB2312"/>
          <w:color w:val="auto"/>
          <w:sz w:val="32"/>
          <w:szCs w:val="32"/>
          <w:lang w:val="en-US" w:eastAsia="zh-CN"/>
        </w:rPr>
        <w:t>716.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2,079.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20.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6.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1.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511 </w:t>
      </w:r>
      <w:r>
        <w:rPr>
          <w:rFonts w:ascii="仿宋_GB2312" w:hAnsi="仿宋_GB2312" w:eastAsia="仿宋_GB2312"/>
          <w:color w:val="auto"/>
          <w:sz w:val="32"/>
          <w:szCs w:val="32"/>
          <w:lang w:val="en-US" w:eastAsia="zh-CN"/>
        </w:rPr>
        <w:t>应急物资储备</w:t>
      </w:r>
      <w:r>
        <w:rPr>
          <w:rFonts w:eastAsia="仿宋_GB2312" w:ascii="仿宋_GB2312" w:hAnsi="仿宋_GB2312"/>
          <w:color w:val="auto"/>
          <w:sz w:val="32"/>
          <w:szCs w:val="32"/>
          <w:lang w:val="en-US" w:eastAsia="zh-CN"/>
        </w:rPr>
        <w:t>54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5.2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127.5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838.34</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89.24</w:t>
      </w:r>
      <w:r>
        <w:rPr>
          <w:rFonts w:ascii="仿宋_GB2312" w:hAnsi="仿宋_GB2312" w:eastAsia="仿宋_GB2312"/>
          <w:color w:val="auto"/>
          <w:sz w:val="32"/>
          <w:szCs w:val="32"/>
          <w:lang w:val="en-US" w:eastAsia="zh-CN"/>
        </w:rPr>
        <w:t>万元，包括：办公费、印刷费、邮电费、取暖费、差旅费、维修（护）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9.6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8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6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车辆维修次数减少，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9.6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8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7.6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车辆维修次数减少，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9.6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9.6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保险费、过路费、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厉行节俭，车辆维修费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9.6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厉行节俭，车辆维修费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2,48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48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单位巴楚县卫生健康委员会</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基本公共卫生服务补助资金增加。政府性基金预算支出</w:t>
      </w:r>
      <w:r>
        <w:rPr>
          <w:rFonts w:eastAsia="仿宋_GB2312" w:ascii="仿宋_GB2312" w:hAnsi="仿宋_GB2312"/>
          <w:color w:val="auto"/>
          <w:spacing w:val="0"/>
          <w:sz w:val="32"/>
          <w:szCs w:val="32"/>
          <w:lang w:val="en-US" w:eastAsia="zh-CN"/>
        </w:rPr>
        <w:t>2,48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48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单位巴楚县卫生健康委员会</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基本公共卫生服务补助资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卫生健康委员会（本级）（行政单位和参照公务员法管理事业单位）机关运行经费支出</w:t>
      </w:r>
      <w:r>
        <w:rPr>
          <w:rFonts w:eastAsia="仿宋_GB2312" w:ascii="仿宋_GB2312" w:hAnsi="仿宋_GB2312"/>
          <w:color w:val="auto"/>
          <w:spacing w:val="0"/>
          <w:sz w:val="32"/>
          <w:szCs w:val="32"/>
          <w:lang w:val="en-US" w:eastAsia="zh-CN"/>
        </w:rPr>
        <w:t>289.2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56.8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92.9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巴楚县卫生健康委员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自聘人员增加，劳务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37.1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37.1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37.1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37.1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859.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44.4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84.9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bookmarkStart w:id="34" w:name="_GoBack"/>
      <w:bookmarkEnd w:id="34"/>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4718.3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本单位巴楚县卫生健康委员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防疫资金，基本公共卫生服务补助资金，全民体检项目资金，基本药物补助资金，计生宣传员岗位津贴，村医生活补助资金，上海援疆项目资金等执行的全县乡镇医疗服务，工作的积极性，工作效率的提高</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各个项目绩效考核的汇总表未按时汇总，未按时上报，影响资金到位情况，执行率等</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各个项目绩效考核的汇总表要按时汇总，按时上报，保证资金到位情况，执行率等</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31T10:3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