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阿拉格尔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巴楚县阿拉格尔乡卫生院负责全乡居民的医疗服务工作，老年人健康管理工作，妇幼保健工作，儿童健康管理，基本公共卫生服务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阿拉格尔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阿拉格尔乡卫生院部门决算包括：新疆喀什地区巴楚县阿拉格尔乡卫生院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公共卫生科、住院部、门诊部、体检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14.7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1.0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6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卫生院的住院病人和门诊病人增加，门诊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16.1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51.1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4.1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人员工资和社保调标，卫生院的职工经费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14.7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79.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9.4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735.4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0.54%</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16.1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20.7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1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5.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8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79.3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12.1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0.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人员工资和社保调标，卫生院的职工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79.3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12.1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0.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人员工资和社保调标，卫生院的职工经费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41.4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9.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人员工资和社保调标，预算按执行情况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41.4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9.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人员工资和社保调标，预算按执行情况调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79.3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2.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6.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13.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1.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4.7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83.9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70.3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3.55</w:t>
      </w:r>
      <w:r>
        <w:rPr>
          <w:rFonts w:ascii="仿宋_GB2312" w:hAnsi="仿宋_GB2312" w:eastAsia="仿宋_GB2312"/>
          <w:color w:val="auto"/>
          <w:sz w:val="32"/>
          <w:szCs w:val="32"/>
          <w:lang w:val="en-US" w:eastAsia="zh-CN"/>
        </w:rPr>
        <w:t>万元，包括：专用材料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阿拉格尔乡卫生院（事业单位）日常公用经费</w:t>
      </w:r>
      <w:r>
        <w:rPr>
          <w:rFonts w:eastAsia="仿宋_GB2312" w:ascii="仿宋_GB2312" w:hAnsi="仿宋_GB2312"/>
          <w:color w:val="auto"/>
          <w:spacing w:val="0"/>
          <w:sz w:val="32"/>
          <w:szCs w:val="32"/>
          <w:lang w:val="en-US" w:eastAsia="zh-CN"/>
        </w:rPr>
        <w:t>13.5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3.5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巴楚县阿拉格尔乡卫生院为做好基本医疗工作服务支出，购置防疫物资，增加材料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15.1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15.1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15.1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15.1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528.9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35.7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3.4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5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