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恰尔巴格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党和政府的各项医疗卫生方针政策，协助政府实施农村医疗卫生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提供基本医疗服务，开展农村常见病、多发病以及诊断明确的慢性非传染性疾病的认疗护理。</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开展疾病预防控制，做好本行政区域内传染病的疫情监测、报告、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建立居民健康档案，开展健康教育，做好慢性非传染性疾病及精神卫生的干预防治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落实国家和省免疫规划政策措施，开展孕产妇、儿童、老年人的保健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协助开展突发公共卫生事件应急调查和处置工作，承担区域内公共卫生相关信息的收集和报告。</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开展康复治疗、康复训练、提供计划生育技术指导与服务。</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协助做好区域内食品卫生、饮用水卫生、公共场所卫生、职业卫生等公共卫生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开展全民健康体检等各项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恰尔巴格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巴楚县恰尔巴格乡卫生院部门决算包括：新疆喀什地区巴楚县恰尔巴格乡卫生院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住院部、门诊部、公共卫生室、防疫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09.1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1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0.5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住院病人，门诊病人增加，本年门诊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34.5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2.6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9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职工人员经费增加，职工工资调整，本年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09.1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62.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6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546.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9.31%</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34.5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79.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1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5.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8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62.2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2.6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职工人员经费增加，职工工资调整，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62.2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2.6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职工人员经费增加，职工工资调整，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54.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2.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职工人员经费增加，职工工资调整，预决算有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54.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2.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职工人员经费增加，职工工资调整，预决算有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62.2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4.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7.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97.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2.7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06.8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88.1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8.74</w:t>
      </w:r>
      <w:r>
        <w:rPr>
          <w:rFonts w:ascii="仿宋_GB2312" w:hAnsi="仿宋_GB2312" w:eastAsia="仿宋_GB2312"/>
          <w:color w:val="auto"/>
          <w:sz w:val="32"/>
          <w:szCs w:val="32"/>
          <w:lang w:val="en-US" w:eastAsia="zh-CN"/>
        </w:rPr>
        <w:t>万元，包括：劳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恰尔巴格乡卫生院（事业单位）日常公用经费</w:t>
      </w:r>
      <w:r>
        <w:rPr>
          <w:rFonts w:eastAsia="仿宋_GB2312" w:ascii="仿宋_GB2312" w:hAnsi="仿宋_GB2312"/>
          <w:color w:val="auto"/>
          <w:spacing w:val="0"/>
          <w:sz w:val="32"/>
          <w:szCs w:val="32"/>
          <w:lang w:val="en-US" w:eastAsia="zh-CN"/>
        </w:rPr>
        <w:t>18.7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8.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为做好基本医疗工作服务支出，我单位增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35.5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35.5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35.5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35.5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82.9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23.8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9.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05:1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