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疾病预防控制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开展传染病监测（传染病网络直报）、传染病疫情调查、疫情处置、突发公共卫生事件应急处置、儿童常规基础免疫、开展强化免疫，突发传染病疫情应急接种、艾滋病预防控制（宣传教育、公共场所干预、自愿咨询、免费检测、抗病毒治疗、美沙酮门诊）、肺结核防治（免费检查、拍片、治疗）督导、随访等、地方病防治（宣传普及碘缺乏病知识、发放口服碘化油药丸、普查黑热病人、水质监测、氟、砷检测、包虫病普查、布病监测）、健康教育工作（开展疾病预防宣传教育）。</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疾病预防控制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疾病预防控制中心部门决算包括：新疆喀什地区巴楚县疾病预防控制中心决算。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行政办、健康教育科、检验科、性艾科、地病、免疫规划科、防疫科、结防病科、美沙酮门诊、慢病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53.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80.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6.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传染病防治及能力建设项目款</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53.9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80.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6.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传染病防治及能力建设项目款</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53.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85.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9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68.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0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53.9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2.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51.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85.1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63.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传染病防治及能力建设项目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85.1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63.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传染病防治及能力建设项目款</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87.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5.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8.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做传染病防治及能力建设项目款，本年增加中央重大、基本公共卫生下达传染病防治及能力建设项目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87.8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5.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8.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做传染病防治及能力建设项目款，本年增加中央重大、基本公共卫生下达传染病防治及能力建设项目款</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85.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149.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370.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101.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45.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2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8.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8.0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33.4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5.6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7.88</w:t>
      </w:r>
      <w:r>
        <w:rPr>
          <w:rFonts w:ascii="仿宋_GB2312" w:hAnsi="仿宋_GB2312" w:eastAsia="仿宋_GB2312"/>
          <w:color w:val="auto"/>
          <w:sz w:val="32"/>
          <w:szCs w:val="32"/>
          <w:lang w:val="en-US" w:eastAsia="zh-CN"/>
        </w:rPr>
        <w:t>万元，包括：办公费、水费、邮电费、取暖费、维修（护）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9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厉行节俭，降低公务用车运行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厉行节俭，降低公务用车运行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和汽车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严格按照年初预算数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9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严格按照年初预算数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疾病预防控制中心（事业单位）日常公用经费</w:t>
      </w:r>
      <w:r>
        <w:rPr>
          <w:rFonts w:eastAsia="仿宋_GB2312" w:ascii="仿宋_GB2312" w:hAnsi="仿宋_GB2312"/>
          <w:color w:val="auto"/>
          <w:spacing w:val="0"/>
          <w:sz w:val="32"/>
          <w:szCs w:val="32"/>
          <w:lang w:val="en-US" w:eastAsia="zh-CN"/>
        </w:rPr>
        <w:t>27.8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9.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9.7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业务活动减少，办公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45.7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43.8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9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45.7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43.8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8.6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特种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10:0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