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城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巴楚县城镇卫生院负责全乡镇居民的医疗服务工作，老年人健康管理工作，妇幼保健工作，儿童健康管理，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城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城镇卫生院部门决算包括：新疆喀什地区巴楚县城镇卫生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防疫科、公共卫生科、业务科、体检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31.0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6.0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0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疫情原因卫生院的住院病人，门诊病人减少，本年医疗收入降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45.6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8.8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1.8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职工人员经费增加，职工工资调整，本年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31.0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25.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8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605.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1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45.6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89.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2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5.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7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25.9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3.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本年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25.9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53.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本年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6.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预算按执行调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6.5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职工人员经费增加，职工工资调整，预算按执行调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25.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5.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529.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1.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6.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0.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0.2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城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的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48.1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48.1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48.1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48.1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6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4.5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6.3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