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红十字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传播国际红十字运动知识和国际人道主义法，宣传、执行《中华人民共和国红十字会法》和《中华人民共和国红十字标志使用办法》等法律、法规，遵循《中国红十字会章程》，依法建会、治会、兴会。</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开展备灾救灾工作，兴建和管理备灾救灾设施，在自然灾害和突发事件中，开展救护和救助工作；根据自然灾害和突发事件的具体情况，在辖区内发出呼吁，依法接受国内外组织和个人的捐赠，及时向灾区和受难者提供急需的人道主义援助。</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开展人道领域的社会公益服务活动和卫生救护、防病常识的宣传普及，组织社会捐助，进行初级卫生救护培训，组织群众参加现场救护；推动无偿献血和非血缘关系骨髓移植工作及推动遗体（器官）捐献工作；开展预防控制艾滋病宣传，关心爱护艾滋病病毒感染者、患者及其他救助工作；开展其他人道救助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开展对公民特别是青少年的人道主义和社会主义精神文明教育活动。</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根据中国红十字会总会和省、州红十字会的部署，参加国际和国内人道主义救援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兴办符合红十字会宗旨的社会福利事业。</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依法开展募捐活动；在公共场所设置红十字募捐箱并进行管理；依照法律法规自主处分募捐款物。</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红十字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巴楚县红十字会部门决算包括：新疆喀什地区巴楚县红十字会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行政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1.8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工资调标，本年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1.8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2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工资调标，本年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1.8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1.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1.8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1.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1.8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工资调标，本年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1.8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工资调标，本年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1.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工资调标，预决算差异较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1.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1.8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工资调标，预决算差异较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1.8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2.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3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1.8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0.9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包括：办公费、手续费、维修（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红十字会（行政单位和参照公务员法管理事业单位）机关运行经费支出</w:t>
      </w:r>
      <w:r>
        <w:rPr>
          <w:rFonts w:eastAsia="仿宋_GB2312" w:ascii="仿宋_GB2312" w:hAnsi="仿宋_GB2312"/>
          <w:color w:val="auto"/>
          <w:spacing w:val="0"/>
          <w:sz w:val="32"/>
          <w:szCs w:val="32"/>
          <w:lang w:val="en-US" w:eastAsia="zh-CN"/>
        </w:rPr>
        <w:t>0.9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单位业务费（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2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2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2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2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4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