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琼库恰克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党和政府的各项医疗卫生方针政策，协助政府实施农村医疗卫生工作。</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提供基本医疗服务，开展农村常见病、多发病以及诊断明确的慢性非传染性疾病的认疗护理。</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开展疾病预防控制，做好本行政区域内传染病的疫情监测、报告、防治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建立居民健康档案，开展健康教育，做好慢性非传染性疾病及精神卫生的干预防治工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落实国家和省免疫规划政策措施，开展孕产妇、儿童、老年人的保健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协助开展突发公共卫生事件应急调查和处置工作，承担区域内公共卫生相关信息的收集和报告。</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开展康复治疗、康复训练、提供计划生育技术指导与服务。</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协助做好区域内食品卫生、饮用水卫生、公共场所卫生、职业卫生等公共卫生工作。</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开展全民健康体检等各项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琼库恰克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琼库恰克乡卫生院部门决算包括：新疆喀什地区巴楚县琼库恰克乡卫生院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住院部、门诊部、医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956.2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27.6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9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卫生院住院病人，门诊病人增加，本年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948.2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52.0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4.8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卫生院的职工人员经费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956.2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36.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7.6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1,219.9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2.36%</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948.2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766.4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0.6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81.7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36.2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45.6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0.0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的职工人员经费增加，财政拨款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36.2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45.6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0.0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的职工人员经费增加，财政拨款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73.8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36.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5.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的职工人员经费增加，职工工资调整，预决算有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73.8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36.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5.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的职工人员经费增加，职工工资调整，预决算有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36.2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8.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199 </w:t>
      </w:r>
      <w:r>
        <w:rPr>
          <w:rFonts w:ascii="仿宋_GB2312" w:hAnsi="仿宋_GB2312" w:eastAsia="仿宋_GB2312"/>
          <w:color w:val="auto"/>
          <w:sz w:val="32"/>
          <w:szCs w:val="32"/>
          <w:lang w:val="en-US" w:eastAsia="zh-CN"/>
        </w:rPr>
        <w:t>其他卫生健康管理事务支出</w:t>
      </w:r>
      <w:r>
        <w:rPr>
          <w:rFonts w:eastAsia="仿宋_GB2312" w:ascii="仿宋_GB2312" w:hAnsi="仿宋_GB2312"/>
          <w:color w:val="auto"/>
          <w:sz w:val="32"/>
          <w:szCs w:val="32"/>
          <w:lang w:val="en-US" w:eastAsia="zh-CN"/>
        </w:rPr>
        <w:t>23.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626.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2.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4.7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54.5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54.50</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琼库恰克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05.8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05.8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05.8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05.8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201.8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91.5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4.4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bookmarkStart w:id="34" w:name="_GoBack"/>
      <w:bookmarkEnd w:id="34"/>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8-31T05:10: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