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色力布亚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bookmarkStart w:id="0" w:name="_GoBack"/>
          <w:bookmarkEnd w:id="0"/>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32314"/>
      <w:bookmarkStart w:id="2" w:name="_Toc24028"/>
      <w:r>
        <w:rPr>
          <w:rFonts w:ascii="黑体" w:hAnsi="黑体" w:eastAsia="黑体"/>
          <w:color w:val="auto"/>
          <w:sz w:val="32"/>
          <w:szCs w:val="32"/>
        </w:rPr>
        <w:t>第一部分 部门单位概况</w:t>
      </w:r>
      <w:bookmarkEnd w:id="1"/>
      <w:bookmarkEnd w:id="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3" w:name="_Toc30567"/>
      <w:bookmarkStart w:id="4" w:name="_Toc30738"/>
      <w:r>
        <w:rPr>
          <w:rFonts w:ascii="黑体" w:hAnsi="黑体" w:cs="宋体" w:eastAsia="黑体"/>
          <w:bCs/>
          <w:color w:val="auto"/>
          <w:kern w:val="0"/>
          <w:sz w:val="32"/>
          <w:szCs w:val="32"/>
        </w:rPr>
        <w:t>一、主要职能</w:t>
      </w:r>
      <w:bookmarkEnd w:id="3"/>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单位新疆维吾尔自治区喀什地区巴楚县色力布亚镇卫生院负责全乡镇居民的医疗服务工作，老年人健康管理工作，妇幼保健工作，儿童健康管理，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色力布亚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色力布亚镇卫生院部门决算包括：新疆喀什地区巴楚县色力布亚镇卫生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住院部、门诊部、药库。</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72.4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2.2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住院病人，门诊病人增加，本年收入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79.5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74.9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职工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72.4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45.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0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226.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98%</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79.5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9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7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9.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45.7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21.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6.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45.7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21.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12.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5.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职工人员经费增加，职工工资和社保标准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12.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5.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职工人员经费增加，职工工资和社保标准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45.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8.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8.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902.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5.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66.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46.2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86</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色力布亚镇卫生院（事业单位）日常公用经费</w:t>
      </w:r>
      <w:r>
        <w:rPr>
          <w:rFonts w:eastAsia="仿宋_GB2312" w:ascii="仿宋_GB2312" w:hAnsi="仿宋_GB2312"/>
          <w:color w:val="auto"/>
          <w:spacing w:val="0"/>
          <w:sz w:val="32"/>
          <w:szCs w:val="32"/>
          <w:lang w:val="en-US" w:eastAsia="zh-CN"/>
        </w:rPr>
        <w:t>19.8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8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办公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13.5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3.7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9.7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13.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13.5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525.0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38.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7.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009</Words>
  <Characters>4545</Characters>
  <CharactersWithSpaces>459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2-27T03:4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