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社会保险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国家以及自治区、地区关于社会保险工作的方针、政策、法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依法开展各类企业、城镇灵活就业人员及事业单位部分职工社会基本养老保险、城乡居民养老保险、机关、企事业职工工伤保险、失业保险；</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巴楚县各类用人单位社会保险申报、登记、管理和社会保险缴费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受理任何单位和个人对于不按规定缴纳社会保险费行为的举报进行稽核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参保企业离退休人员养老金、参保职工工伤、失业待遇审核和支付、服务、管理等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建立健全社会保险基金财务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维护广大参保职工的切身利益</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基金安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编制社会保险基金的年度预决算及报告期会计报表；</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参保职工养老保险费个人帐户的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并按规定的</w:t>
      </w:r>
      <w:bookmarkStart w:id="4" w:name="_GoBack"/>
      <w:bookmarkEnd w:id="4"/>
      <w:r>
        <w:rPr>
          <w:rFonts w:ascii="仿宋_GB2312" w:hAnsi="仿宋_GB2312" w:eastAsia="仿宋_GB2312"/>
          <w:color w:val="auto"/>
          <w:sz w:val="32"/>
          <w:szCs w:val="32"/>
          <w:lang w:val="en-US" w:eastAsia="zh-CN"/>
        </w:rPr>
        <w:t>记账利率计算和记载职工个人帐户利息</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养老保险个人帐户的变更处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办理职工工作调动时养老保险基金的转移手续；</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接受上级业务部门和财政部门的审计监督</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社会保险统计、分析及依法公布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准确、完整上报各类统计报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管理县参保人员社会保险档案；</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异地居住人员及享受待遇人员的生存状况审验。</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社会保险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社会保险管理局部门决算包括：新疆喀什地区巴楚县社会保险管理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行政办、基金财务科、稽核科、档案室、卡务科、征缴科、待遇支付科、城乡居民养老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89.1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51.4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0.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原新农合干部划归医保局，年度财政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89.1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51.4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0.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原新农合干部划归医保局，年度财政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89.1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89.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89.1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46.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2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3.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89.1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51.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0.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原新农合干部划归医保局，年度财政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89.1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51.4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0.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原新农合干部划归医保局，年度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53.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9.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职业技能学校调回我单位</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副主任科员，工资关系也转到了我单位</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53.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9.1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职业技能学校调回我单位</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副主任科员，工资关系也转到了我单位</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89.1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7.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99 </w:t>
      </w:r>
      <w:r>
        <w:rPr>
          <w:rFonts w:ascii="仿宋_GB2312" w:hAnsi="仿宋_GB2312" w:eastAsia="仿宋_GB2312"/>
          <w:color w:val="auto"/>
          <w:sz w:val="32"/>
          <w:szCs w:val="32"/>
          <w:lang w:val="en-US" w:eastAsia="zh-CN"/>
        </w:rPr>
        <w:t>其他人力资源和社会保障管理事务支出</w:t>
      </w:r>
      <w:r>
        <w:rPr>
          <w:rFonts w:eastAsia="仿宋_GB2312" w:ascii="仿宋_GB2312" w:hAnsi="仿宋_GB2312"/>
          <w:color w:val="auto"/>
          <w:sz w:val="32"/>
          <w:szCs w:val="32"/>
          <w:lang w:val="en-US" w:eastAsia="zh-CN"/>
        </w:rPr>
        <w:t>9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31.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5.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4.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6.0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41.7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30</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被巡查办征用，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被巡查办征用，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度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被巡查办征用，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未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被巡查办征用，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社会保险管理局（行政单位和参照公务员法管理事业单位）机关运行经费支出</w:t>
      </w:r>
      <w:r>
        <w:rPr>
          <w:rFonts w:eastAsia="仿宋_GB2312" w:ascii="仿宋_GB2312" w:hAnsi="仿宋_GB2312"/>
          <w:color w:val="auto"/>
          <w:spacing w:val="0"/>
          <w:sz w:val="32"/>
          <w:szCs w:val="32"/>
          <w:lang w:val="en-US" w:eastAsia="zh-CN"/>
        </w:rPr>
        <w:t>4.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7.5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3.56%</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疫情导致会计结账报账慢，且年底扎账早，未来得及支付，就被财政收回</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5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5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5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0.1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4.2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3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367.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及时准确完成各项待遇发放；二是提升社会保障能力水平，完善社会保障体系；三是提升人民生活水平及满意度；四是促进社会团结和谐发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疫情及财政资金扎账早，造成</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工作队经费支付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快报账进度；二是提升行政会计能力水平，保证会计队伍工作延续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3-17T11:0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