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多来提巴格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巴楚县多来提巴格乡卫生院负责全乡镇居民的医疗服务工作，老年人健康管理工作，妇幼保健工作，儿童健康管理，基本公共卫生服务工作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多来提巴格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多来提巴格乡卫生院部门决算包括：新疆喀什地区巴楚县多来提巴格乡卫生院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住院部、门诊部、体检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70.1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1.2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卫生院住院病人，门诊病人增加，本年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73.8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4.9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3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职工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70.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55.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2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414.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7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73.8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04.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9.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55.3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7.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55.3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7.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职工人员经费增加，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67.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5.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工资和社保调标，预决算有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67.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55.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工资和社保调标，预决算有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55.3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1.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7.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81.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4.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86.1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8.8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31</w:t>
      </w:r>
      <w:r>
        <w:rPr>
          <w:rFonts w:ascii="仿宋_GB2312" w:hAnsi="仿宋_GB2312" w:eastAsia="仿宋_GB2312"/>
          <w:color w:val="auto"/>
          <w:sz w:val="32"/>
          <w:szCs w:val="32"/>
          <w:lang w:val="en-US" w:eastAsia="zh-CN"/>
        </w:rPr>
        <w:t>万元，包括：专用材料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多来提巴格乡卫生院（事业单位）日常公用经费</w:t>
      </w:r>
      <w:r>
        <w:rPr>
          <w:rFonts w:eastAsia="仿宋_GB2312" w:ascii="仿宋_GB2312" w:hAnsi="仿宋_GB2312"/>
          <w:color w:val="auto"/>
          <w:spacing w:val="0"/>
          <w:sz w:val="32"/>
          <w:szCs w:val="32"/>
          <w:lang w:val="en-US" w:eastAsia="zh-CN"/>
        </w:rPr>
        <w:t>7.3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3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为做好基本医疗服务支出，增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18.8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18.8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18.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18.8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88.1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6.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3.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4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