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阿克萨克马热勒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巴楚县阿克萨克马热勒乡卫生院负责全乡居民的医疗服务工作，老年人健康管理工作，妇幼保健工作，儿童健康管理，基本公共卫生服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阿克萨克马热勒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阿克萨克马热勒乡卫生院部门决算包括：新疆喀什地区巴楚县阿克萨克马热勒乡卫生院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医务科、门诊部、住院部、体检中心、产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89.1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5.7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5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疫情原因住院部和门诊部的病人减少了，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31.9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5.4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卫生院的职工经费增加，职工工资有调整</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89.1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30.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8.7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558.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1.27%</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31.9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43.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1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8.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30.7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7.7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5.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经费增加，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30.7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07.7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经费增加，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04.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0.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的职工经费增加，职工工资有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04.7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0.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的职工经费增加，职工工资有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30.7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4.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1.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52.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4.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5.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42.2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29.7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47</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阿克萨克马热勒乡卫生院（事业单位）日常公用经费</w:t>
      </w:r>
      <w:r>
        <w:rPr>
          <w:rFonts w:eastAsia="仿宋_GB2312" w:ascii="仿宋_GB2312" w:hAnsi="仿宋_GB2312"/>
          <w:color w:val="auto"/>
          <w:spacing w:val="0"/>
          <w:sz w:val="32"/>
          <w:szCs w:val="32"/>
          <w:lang w:val="en-US" w:eastAsia="zh-CN"/>
        </w:rPr>
        <w:t>12.4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2.4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巴楚县阿克萨克马热勒乡卫生院为做好基本医疗工作服务支出，增加办公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35.5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35.5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35.5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35.5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bookmarkStart w:id="30" w:name="_GoBack"/>
      <w:bookmarkEnd w:id="30"/>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004.3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91.9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1.2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5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