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英吾斯坦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单位新疆维吾尔自治区喀什地区巴楚县英吾斯坦乡卫生院负责全乡镇居民的医疗服务工作，老年人健康管理工作，妇幼保健工作，儿童管理，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英吾斯坦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英吾斯坦乡卫生院部门决算包括：新疆喀什地区巴楚县英吾斯坦乡卫生院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住院部、门诊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bookmarkStart w:id="8" w:name="_GoBack"/>
      <w:bookmarkEnd w:id="8"/>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27.7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1.7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卫生院住院病人，门诊病人减少，因此医疗收入降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69.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1.5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职工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27.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91.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8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36.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1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69.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79.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0.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91.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2.9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91.7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2.9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80.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1.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职工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80.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1.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职工人员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91.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5.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30.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9.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01.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78.1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01</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英吾斯坦乡卫生院（事业单位）日常公用经费</w:t>
      </w:r>
      <w:r>
        <w:rPr>
          <w:rFonts w:eastAsia="仿宋_GB2312" w:ascii="仿宋_GB2312" w:hAnsi="仿宋_GB2312"/>
          <w:color w:val="auto"/>
          <w:spacing w:val="0"/>
          <w:sz w:val="32"/>
          <w:szCs w:val="32"/>
          <w:lang w:val="en-US" w:eastAsia="zh-CN"/>
        </w:rPr>
        <w:t>23.0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3.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活动增加，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1.5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31.5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31.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31.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96.2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1.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7.5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2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