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维吾尔医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为各族群众身体健康提供医疗与护理保健服务，主要从事医疗与护理，医学教学与研究，卫生医疗人员培训，卫生技术人员继续教育，保健与健康教育。</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维吾尔医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维吾尔医医院部门决算包括：新疆喀什地区巴楚县维吾尔医医院决算。单位无下属预算单位，下设</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个处室，分别是：康复科、检验科、财务科、医务科、院感办、内科、外科、妇科、产科、皮肤科、骨伤科、缓冲病房、消化科、心内科、药剂科、护理部、信息科、中医科、门诊五官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609.2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672.7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4.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医院整体搬迁，面积扩大，科室增多，患者增加，收入增多</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366.6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689.2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8.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医院整体搬迁，面积扩大，科室增多，维修改造费用增多</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609.2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95.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1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3,383.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4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630.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4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366.6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05.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1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61.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95.3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9.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中医服务能力提升，增加传染病防治、公共卫生体系建设和重大疫情防控体系建设和工作队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95.3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99.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调整工资；中医服务能力提升，增加传染病防治、公共卫生体系建设和重大疫情防控体系建设</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9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中医服务能力提升，增加传染病防治、公共卫生体系建设和重大疫情防控体系建设和工作队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9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调整工资；中医服务能力提升，增加传染病防治、公共卫生体系建设和重大疫情防控体系建设</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95.3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2 </w:t>
      </w:r>
      <w:r>
        <w:rPr>
          <w:rFonts w:ascii="仿宋_GB2312" w:hAnsi="仿宋_GB2312" w:eastAsia="仿宋_GB2312"/>
          <w:color w:val="auto"/>
          <w:sz w:val="32"/>
          <w:szCs w:val="32"/>
          <w:lang w:val="en-US" w:eastAsia="zh-CN"/>
        </w:rPr>
        <w:t>中医（民族）医院</w:t>
      </w:r>
      <w:r>
        <w:rPr>
          <w:rFonts w:eastAsia="仿宋_GB2312" w:ascii="仿宋_GB2312" w:hAnsi="仿宋_GB2312"/>
          <w:color w:val="auto"/>
          <w:sz w:val="32"/>
          <w:szCs w:val="32"/>
          <w:lang w:val="en-US" w:eastAsia="zh-CN"/>
        </w:rPr>
        <w:t>1,637.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148.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2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2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95.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34.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34.1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维吾尔医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88.0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73.0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15.0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88.0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88.0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02.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7.0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0.2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50.9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单位实行全面绩效管理，单位严格按照资金使用范围，严格管理，专款专用，较好完成项目绩效目标任务；二是购买和建设提高了医院整体效能</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在项目支出资金支付进度执行缓慢，预算执行进度和效率有待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业务经费管理人员素质；二是加强财务人员业务素质，加强财务人员队伍建设；三是不定期开展相关人员培训和教育</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3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