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阿瓦提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巴楚县阿瓦提镇卫生院负责全乡镇居民医疗服务工作，老年人健康管理工作，妇幼保健工作，儿童健康管理，基本公共卫生服务工作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阿瓦提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阿瓦提卫生院部门决算包括：新疆喀什地区巴楚县阿瓦提卫生院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住院部、门诊部、外科、内科、药房、药库。</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78.3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3.3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因疫情原因卫生院住院病人，门诊病人减少，引出减少医疗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80.3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4.5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6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自聘人员经费减少，降低本年的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78.3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35.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9.5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443.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0.47%</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80.3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03.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2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6.9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35.0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7.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8.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职工工资调整，增加医护人员，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35.0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7.0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8.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职工工资调整，增加医护人员，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04.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5.0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2.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职工工资调整，增加医护人员，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04.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5.0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2.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职工工资调整，增加医护人员，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35.0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5.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1.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368.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6.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2.7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58.1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58.1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阿瓦提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此类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44.3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44.3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44.3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44.3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944.4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60.7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3.4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有</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5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