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医疗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落实国家和自治区、地区医疗保险、生育保险、人身意外伤害保险、医疗保障制度；执行地区医疗保障制度的政策、规划和标准并组织实施；执行地区医疗保险、生育保险、大病保险、大额医疗补助、公务员医疗补助、企事业单位补充医疗保险、长期护理保险、医疗、离休人员和优抚对象医疗保障等政策、管理办法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执行并实施医疗保障基金监督管理办法，建立健全医疗保障基金安全防控机制，承担推进医疗保障基金支付方式改革工作，编制县医疗保障基金预决算草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执行地区医疗保障筹资和待遇政策，完善动态调整和区域调剂平衡机制，统筹城乡医疗保障待遇标准，建立健全与筹资水平相适应的待遇调整机制。执行并组织实施长期护理保险制度改革方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贯彻落实国家、自治区药品、医用耗材价格和医疗服务项目、医疗服务设施收费等政策并监督实施，执行自治区制定的药品、医用耗材的招标采购政策并监督实施，建立健全医保支付医药服务价格合理确定和动态调整机制，建立市场主导的社会医药服务价格形成机制，建立医药服务价格信息监测和信息发布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贯彻落实国家、自治区药品、医用耗材、医疗服务项目、医疗服务设施等医保目录和支付标准，建立动态调整机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县医疗保障经办管理、公共服务体系和信息化建设。贯彻落实国家和自治区跨省异地就医管理和费用结算政策，执行异地就医和费用结算政策。建立健全医疗保障关系转移接续制度。监督指导医疗保障经办机构开展业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完成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医疗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医疗保障局部门决算包括：新疆喀什地区巴楚县医疗保障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行政办、财务科、稽核科、征缴科、待遇支付科、档案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237.2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857.4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受疫情影响，城乡居民基本医疗参保人数降低，住院人数相对减少，导致收入减低</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237.2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857.4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受疫情影响，城乡居民基本医疗、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237.2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237.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237.2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842.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6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94.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237.2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857.4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受疫情影响，城乡居民基本医疗参保人数降低，住院人数相对减少，导致收入减低</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237.2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857.4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受疫情影响，城乡居民基本医疗、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9.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37.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18.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未做项目预算，年中追加项目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9.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237.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18.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未做项目预算，年中追加项目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32.2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8.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0.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301 </w:t>
      </w:r>
      <w:r>
        <w:rPr>
          <w:rFonts w:ascii="仿宋_GB2312" w:hAnsi="仿宋_GB2312" w:eastAsia="仿宋_GB2312"/>
          <w:color w:val="auto"/>
          <w:sz w:val="32"/>
          <w:szCs w:val="32"/>
          <w:lang w:val="en-US" w:eastAsia="zh-CN"/>
        </w:rPr>
        <w:t>城乡医疗救助</w:t>
      </w:r>
      <w:r>
        <w:rPr>
          <w:rFonts w:eastAsia="仿宋_GB2312" w:ascii="仿宋_GB2312" w:hAnsi="仿宋_GB2312"/>
          <w:color w:val="auto"/>
          <w:sz w:val="32"/>
          <w:szCs w:val="32"/>
          <w:lang w:val="en-US" w:eastAsia="zh-CN"/>
        </w:rPr>
        <w:t>5,56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1.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6 </w:t>
      </w:r>
      <w:r>
        <w:rPr>
          <w:rFonts w:ascii="仿宋_GB2312" w:hAnsi="仿宋_GB2312" w:eastAsia="仿宋_GB2312"/>
          <w:color w:val="auto"/>
          <w:sz w:val="32"/>
          <w:szCs w:val="32"/>
          <w:lang w:val="en-US" w:eastAsia="zh-CN"/>
        </w:rPr>
        <w:t>医疗保障经办事务</w:t>
      </w:r>
      <w:r>
        <w:rPr>
          <w:rFonts w:eastAsia="仿宋_GB2312" w:ascii="仿宋_GB2312" w:hAnsi="仿宋_GB2312"/>
          <w:color w:val="auto"/>
          <w:sz w:val="32"/>
          <w:szCs w:val="32"/>
          <w:lang w:val="en-US" w:eastAsia="zh-CN"/>
        </w:rPr>
        <w:t>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47.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118.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1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537.7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532.1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医疗费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62</w:t>
      </w:r>
      <w:r>
        <w:rPr>
          <w:rFonts w:ascii="仿宋_GB2312" w:hAnsi="仿宋_GB2312" w:eastAsia="仿宋_GB2312"/>
          <w:color w:val="auto"/>
          <w:sz w:val="32"/>
          <w:szCs w:val="32"/>
          <w:lang w:val="en-US" w:eastAsia="zh-CN"/>
        </w:rPr>
        <w:t>万元，包括：电费、办公费、手续费、邮电费、差旅费、维修（护）费、专用材料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故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05.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3.1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39%</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为城乡彩票公益金，受疫情影响参保人数相对减少。政府性基金预算支出</w:t>
      </w:r>
      <w:r>
        <w:rPr>
          <w:rFonts w:eastAsia="仿宋_GB2312" w:ascii="仿宋_GB2312" w:hAnsi="仿宋_GB2312"/>
          <w:color w:val="auto"/>
          <w:spacing w:val="0"/>
          <w:sz w:val="32"/>
          <w:szCs w:val="32"/>
          <w:lang w:val="en-US" w:eastAsia="zh-CN"/>
        </w:rPr>
        <w:t>305.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3.1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39%</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为城乡彩票公益金，受疫情影响参保人数相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医疗保障局（行政单位和参照公务员法管理事业单位）机关运行经费支出</w:t>
      </w:r>
      <w:r>
        <w:rPr>
          <w:rFonts w:eastAsia="仿宋_GB2312" w:ascii="仿宋_GB2312" w:hAnsi="仿宋_GB2312"/>
          <w:color w:val="auto"/>
          <w:spacing w:val="0"/>
          <w:sz w:val="32"/>
          <w:szCs w:val="32"/>
          <w:lang w:val="en-US" w:eastAsia="zh-CN"/>
        </w:rPr>
        <w:t>5.6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0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6.2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受疫情影响，导致会计结账报账慢，部分公用经费未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2.5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2.5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2.5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8.7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8.4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8360.8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工作人员工作积极性；二是维护困难群众基本医疗权益；三是保障医疗保险参保人员的医疗待遇；四是减轻农村人口医疗负担</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主管科室须进一步加强绩效管理工作管理，具体实施时对绩效目标的设定不够细化和准确；二是各主管科室在对绩效执行进行监控时，须进一步加强协作及沟通；三是对绩效管理认识理解不够，缺乏系统全面的理论认识及培训，绩效管理及监控意识有待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对各主管科室在对绩效执行进行监控时存在的偏差，进一步对绩效目标的设定细化和准确化，以保证绩效目标分部、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10:2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