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商务和工业信息化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监测分析全县工业日常运行，分析工业和信息化发展形势，统计相关信息并进行预测预警和信息引导，协调解决有关问题；加强电力行业进行管理和监督，对各类用电进行执法检查，提出电力产业结构调整；拟订工业和信息化领域产业政策和发展规划，指导产业结构调整，监督检查产业政策实施情况；加强工业和信息化领域的技术改造、技术创新、绿色制造项目投资管理和申报；培育和发展战略性新兴产业；落实自治区、地区轻工行业、装备工业、建筑建材业等发展规划和政策措施，负责各行业规范和技术标准，负责行业经济运行分析和产业发展；负责落实工业领域绿色发展、能源节约、资源综合利用相关政策；负责工业领域“三高”项目的认定、退出及能效管理工作；组织推进工业节能、环保、清洁生产的新技术、新设备、新材料、新产品的推广应用等。</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对中小企业发展的宏观指导、综合协调和监督检查，掌握企业基本情况及运行动态；制定、落实各项政策措施，加强服务体系建设；负责协调推进纺织服装产业等劳动密集型产业发展带动就业工作，指导行业重点项目建设；指导协调乡村车间建设；指导工业结构调整和转型升级，负责产业项目管理、基地建设、信息技术推广应用；协调企业信息化、两化融合建设；落实自治区、地区盐业行业发展规划和产业政策措施，负责盐业行业管理；落实自治区、地区现代物流业发展规划，落实物流基地建设和管理的相关政策、措施、标准，衔接地区减轻企业负担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规范市场交易行为，监测统计分析巴楚县市场运行、商品供应状况，进行市场预测预警和信息引导，营造法制化营商环境；推动商务领域信用建设，指导商业信用销售，建立市场诚信公共服务平台；完善市场体系，优化空间布局和市场结构；统筹推进区域城乡市场协调发展，推进农村市场和农产品流通体系建设，落实国家各项产业政策；按有关规定对汽车流通（含二手车、报废车）等进行监督管理。研究拟订电子商务发展规划和政策措施并组织实施；建立完善电子商务服务体系；开展电子商务行业统计、监测和分析；负责电子商务项目管理和信息化建设和电商务示范县创建工作；推进巴楚县商贸物流体系、中小流通企业公共服务建设，促进供应链管理、物流加工等新兴业态发展；负责推进再生资源回收和流通领域节能减排工作；商务领域消费，服务（餐饮业、住宿业）行业管理等商贸促进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实施进出口商品管理，负责服务贸易促进和统计工作，落实国家各项贸易政策；推动服务贸易公共服务平台建设，指导、协调县域进出口业务；申报进出口商品配额年度计划并组织实施；负责对外贸易经营者备案工作；执行国际货运代理发展政策；指导贸易促进活动和外贸促进体系建设；贯彻执行国家对外投资和经济合作政策、规章和办法；组织实施“走出去”战略，指导、管理和监督对外直接投资（金融类除外）、对外承包工程及对外劳务合作企业及项目，规范对外投资和经济合作秩序，监测分析和统计对外投资与经济合作运行情况，协调推动对外开放有关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商务和工业信息化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商务和工业信息化局部门决算包括：新疆喀什地区巴楚县商务和工业信息化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党建办、工业经济运行办、企业管理及信息化办、商务办、贸易办、招商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319.5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9.1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基建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319.5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9.1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基建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319.5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31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319.5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2.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937.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319.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80.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楚县特色食品产业园建设项目、巴楚县色力布亚农贸市场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319.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80.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楚县特色食品产业园建设项目、巴楚县色力布亚农贸市场项目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6.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19.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43.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巴楚县特色食品产业园建设项目、巴楚县色力布亚农贸市场项目，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6.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19.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43.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巴楚县特色食品产业园建设项目、巴楚县色力布亚农贸市场项目，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319.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3.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08 </w:t>
      </w:r>
      <w:r>
        <w:rPr>
          <w:rFonts w:ascii="仿宋_GB2312" w:hAnsi="仿宋_GB2312" w:eastAsia="仿宋_GB2312"/>
          <w:color w:val="auto"/>
          <w:sz w:val="32"/>
          <w:szCs w:val="32"/>
          <w:lang w:val="en-US" w:eastAsia="zh-CN"/>
        </w:rPr>
        <w:t>招商引资</w:t>
      </w:r>
      <w:r>
        <w:rPr>
          <w:rFonts w:eastAsia="仿宋_GB2312" w:ascii="仿宋_GB2312" w:hAnsi="仿宋_GB2312"/>
          <w:color w:val="auto"/>
          <w:sz w:val="32"/>
          <w:szCs w:val="32"/>
          <w:lang w:val="en-US" w:eastAsia="zh-CN"/>
        </w:rPr>
        <w:t>8.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9.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881.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6.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4.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35.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875.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039.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99 </w:t>
      </w:r>
      <w:r>
        <w:rPr>
          <w:rFonts w:ascii="仿宋_GB2312" w:hAnsi="仿宋_GB2312" w:eastAsia="仿宋_GB2312"/>
          <w:color w:val="auto"/>
          <w:sz w:val="32"/>
          <w:szCs w:val="32"/>
          <w:lang w:val="en-US" w:eastAsia="zh-CN"/>
        </w:rPr>
        <w:t>其他制造业支出</w:t>
      </w:r>
      <w:r>
        <w:rPr>
          <w:rFonts w:eastAsia="仿宋_GB2312" w:ascii="仿宋_GB2312" w:hAnsi="仿宋_GB2312"/>
          <w:color w:val="auto"/>
          <w:sz w:val="32"/>
          <w:szCs w:val="32"/>
          <w:lang w:val="en-US" w:eastAsia="zh-CN"/>
        </w:rPr>
        <w:t>117.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05 </w:t>
      </w:r>
      <w:r>
        <w:rPr>
          <w:rFonts w:ascii="仿宋_GB2312" w:hAnsi="仿宋_GB2312" w:eastAsia="仿宋_GB2312"/>
          <w:color w:val="auto"/>
          <w:sz w:val="32"/>
          <w:szCs w:val="32"/>
          <w:lang w:val="en-US" w:eastAsia="zh-CN"/>
        </w:rPr>
        <w:t>中小企业发展专项</w:t>
      </w:r>
      <w:r>
        <w:rPr>
          <w:rFonts w:eastAsia="仿宋_GB2312" w:ascii="仿宋_GB2312" w:hAnsi="仿宋_GB2312"/>
          <w:color w:val="auto"/>
          <w:sz w:val="32"/>
          <w:szCs w:val="32"/>
          <w:lang w:val="en-US" w:eastAsia="zh-CN"/>
        </w:rPr>
        <w:t>17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103.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446.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699 </w:t>
      </w:r>
      <w:r>
        <w:rPr>
          <w:rFonts w:ascii="仿宋_GB2312" w:hAnsi="仿宋_GB2312" w:eastAsia="仿宋_GB2312"/>
          <w:color w:val="auto"/>
          <w:sz w:val="32"/>
          <w:szCs w:val="32"/>
          <w:lang w:val="en-US" w:eastAsia="zh-CN"/>
        </w:rPr>
        <w:t>其他涉外发展服务支出</w:t>
      </w:r>
      <w:r>
        <w:rPr>
          <w:rFonts w:eastAsia="仿宋_GB2312" w:ascii="仿宋_GB2312" w:hAnsi="仿宋_GB2312"/>
          <w:color w:val="auto"/>
          <w:sz w:val="32"/>
          <w:szCs w:val="32"/>
          <w:lang w:val="en-US" w:eastAsia="zh-CN"/>
        </w:rPr>
        <w:t>7.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70302 </w:t>
      </w:r>
      <w:r>
        <w:rPr>
          <w:rFonts w:ascii="仿宋_GB2312" w:hAnsi="仿宋_GB2312" w:eastAsia="仿宋_GB2312"/>
          <w:color w:val="auto"/>
          <w:sz w:val="32"/>
          <w:szCs w:val="32"/>
          <w:lang w:val="en-US" w:eastAsia="zh-CN"/>
        </w:rPr>
        <w:t>利息费用补贴支出</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2.0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8.4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53</w:t>
      </w:r>
      <w:r>
        <w:rPr>
          <w:rFonts w:ascii="仿宋_GB2312" w:hAnsi="仿宋_GB2312" w:eastAsia="仿宋_GB2312"/>
          <w:color w:val="auto"/>
          <w:sz w:val="32"/>
          <w:szCs w:val="32"/>
          <w:lang w:val="en-US" w:eastAsia="zh-CN"/>
        </w:rPr>
        <w:t>万元，包括：电费、办公费、水费、邮电费、差旅费、维修（护）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预算严格执行“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预算严格执行公务用车运行维护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车辆保险、油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预算严格执行“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年初预算严格执行“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巴楚县特色食品产业园项目。政府性基金预算支出</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巴楚县特色食品产业园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商务和工业信息化局（行政单位和参照公务员法管理事业单位）机关运行经费支出</w:t>
      </w:r>
      <w:r>
        <w:rPr>
          <w:rFonts w:eastAsia="仿宋_GB2312" w:ascii="仿宋_GB2312" w:hAnsi="仿宋_GB2312"/>
          <w:color w:val="auto"/>
          <w:spacing w:val="0"/>
          <w:sz w:val="32"/>
          <w:szCs w:val="32"/>
          <w:lang w:val="en-US" w:eastAsia="zh-CN"/>
        </w:rPr>
        <w:t>13.5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调出、离职较多，办公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10.3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58.7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851.6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10.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10.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7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167.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我单位共有</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项目执行；一是三岔口物流港基金贷款利息项目，基金贷款利息解决了三岔口物流港项目基金贷款利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证该笔资金正常使用。二是招商引资项目，通过该项目资金积极对接洽谈勒各类企业</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家，其中落地投产</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家，全部项目已到位资金</w:t>
      </w:r>
      <w:r>
        <w:rPr>
          <w:rFonts w:eastAsia="仿宋_GB2312" w:ascii="仿宋_GB2312" w:hAnsi="仿宋_GB2312"/>
          <w:color w:val="auto"/>
          <w:sz w:val="32"/>
          <w:szCs w:val="32"/>
          <w:lang w:val="en-US" w:eastAsia="zh-CN"/>
        </w:rPr>
        <w:t>10.06</w:t>
      </w:r>
      <w:r>
        <w:rPr>
          <w:rFonts w:ascii="仿宋_GB2312" w:hAnsi="仿宋_GB2312" w:eastAsia="仿宋_GB2312"/>
          <w:color w:val="auto"/>
          <w:sz w:val="32"/>
          <w:szCs w:val="32"/>
          <w:lang w:val="en-US" w:eastAsia="zh-CN"/>
        </w:rPr>
        <w:t>亿元，其中固定资产</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亿元，提供就业岗位</w:t>
      </w:r>
      <w:r>
        <w:rPr>
          <w:rFonts w:eastAsia="仿宋_GB2312" w:ascii="仿宋_GB2312" w:hAnsi="仿宋_GB2312"/>
          <w:color w:val="auto"/>
          <w:sz w:val="32"/>
          <w:szCs w:val="32"/>
          <w:lang w:val="en-US" w:eastAsia="zh-CN"/>
        </w:rPr>
        <w:t>4994</w:t>
      </w:r>
      <w:r>
        <w:rPr>
          <w:rFonts w:ascii="仿宋_GB2312" w:hAnsi="仿宋_GB2312" w:eastAsia="仿宋_GB2312"/>
          <w:color w:val="auto"/>
          <w:sz w:val="32"/>
          <w:szCs w:val="32"/>
          <w:lang w:val="en-US" w:eastAsia="zh-CN"/>
        </w:rPr>
        <w:t>人，带动了当地就业。三是巴楚县电子商务进农村综合示范项目，建设电子商务服务点，总面积</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平方米，明显提升农村流通现代化水平，农产品网络销售显著增长，带动贫困户就业增收。四是纺织服装运费电费补贴专项资金，按照自治区纺织服装优惠政策对全县纺织服装企业进行运费电费补贴，激发纺织服装企业生产和促就业积极性。五是疫情期间生活和医疗物资运输、仓储费用补贴项目，该项目资金保障疫情期间仓储、运输补贴资金使用效益，确保疫情期间全县人民生活物资和医疗物资充足。六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工业企业规模以上奖励资金，升规模以上企业每家企业奖励</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万元，对产值保持在</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以上的企业每家奖励</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万元。七是巴楚县商工局工作经费项目 ，确保</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巴楚县商工局</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位人员工作顺利开展，使群众满意。八是自治区纺织服装、口罩企业贷款财政贴息项目，小微企业贷款贴息是国家扶持小微企业在疫情期间攻坚克难降成本的重要手段，可以有效帮助企业降低融资成本，增强抗风险能力，助力企业健康稳步运营。九是小农村市场建设项目，为多来提巴格乡</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村，</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村建设小市场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新疆商砼结构商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平方米，及凉棚配套辅助设施，带动贫困户就业增收；在恰尔巴格乡</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村新建小市场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新疆砖砼结构商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平方米，配套相关水电硬化设施；对恰尔巴格乡</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村小市场进行改造，新建摊位</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土地地面硬化</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平方米，带动</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名贫困户增加收入。十是巴楚县特色食品产业园建设项目，改建厂房</w:t>
      </w:r>
      <w:r>
        <w:rPr>
          <w:rFonts w:eastAsia="仿宋_GB2312" w:ascii="仿宋_GB2312" w:hAnsi="仿宋_GB2312"/>
          <w:color w:val="auto"/>
          <w:sz w:val="32"/>
          <w:szCs w:val="32"/>
          <w:lang w:val="en-US" w:eastAsia="zh-CN"/>
        </w:rPr>
        <w:t>7880</w:t>
      </w:r>
      <w:r>
        <w:rPr>
          <w:rFonts w:ascii="仿宋_GB2312" w:hAnsi="仿宋_GB2312" w:eastAsia="仿宋_GB2312"/>
          <w:color w:val="auto"/>
          <w:sz w:val="32"/>
          <w:szCs w:val="32"/>
          <w:lang w:val="en-US" w:eastAsia="zh-CN"/>
        </w:rPr>
        <w:t>平方米，改造打馕小屋</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座，配套水电暖消防等设施及生产加工设备，保障食品产业发展，提升文化内涵，促进旅游业和商业发展，带动就业</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人，包含贫困户</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余人，有较高的经济效益和社会效益，提高当地群众和外地游客的满意度。十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外经贸发展专项，培育一家外贸企业稳中提质，培育外贸新增长点，促进外贸创新发展，鼓励扩大先进设备和技术</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绩效指标未达到年初绩效目标要求</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从严控制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费、车辆购置及运行费、公务接待费等一般性支出。二是加强财务管理，严格财务审核。在费用报账支付时，按照预算规定的费用项目和用途进行资金使用审核、列报支付、财务核算，杜绝超支现象的发生</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8-31T09:5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