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巴楚县生态环境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bookmarkStart w:id="0" w:name="_GoBack"/>
          <w:bookmarkEnd w:id="0"/>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1" w:name="_Toc24028"/>
      <w:bookmarkStart w:id="2" w:name="_Toc32314"/>
      <w:r>
        <w:rPr>
          <w:rFonts w:ascii="黑体" w:hAnsi="黑体" w:eastAsia="黑体"/>
          <w:color w:val="auto"/>
          <w:sz w:val="32"/>
          <w:szCs w:val="32"/>
        </w:rPr>
        <w:t>第一部分 部门单位概况</w:t>
      </w:r>
      <w:bookmarkEnd w:id="1"/>
      <w:bookmarkEnd w:id="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3" w:name="_Toc30738"/>
      <w:bookmarkStart w:id="4" w:name="_Toc30567"/>
      <w:r>
        <w:rPr>
          <w:rFonts w:ascii="黑体" w:hAnsi="黑体" w:cs="宋体" w:eastAsia="黑体"/>
          <w:bCs/>
          <w:color w:val="auto"/>
          <w:kern w:val="0"/>
          <w:sz w:val="32"/>
          <w:szCs w:val="32"/>
        </w:rPr>
        <w:t>一、主要职能</w:t>
      </w:r>
      <w:bookmarkEnd w:id="3"/>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5" w:name="_Toc2151"/>
      <w:bookmarkStart w:id="6" w:name="_Toc31238"/>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一</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贯彻执行国家环境保护的政策方针和法律法规</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参与全县经济和社会发展规划的编制及环境与发展综合决策</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拟定地方环境保护规范性文件</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组织编制本县环境功能区划</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组织拟定并监督实施重点区域、流域污染防治规划和饮用水水源地环境保护规划</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审核城乡总体规划中的环境保护内容。</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二</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对本县环境保护工作实施统一监督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本县环境保护执法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依法进行环境保护行政强制、行政处罚、行政复议和行政应诉</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牵头组织联合执法。</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三</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重大环境问题的统筹协调和监督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牵头协调重特大环境突发污染事件和生态破坏事件的调查处理及应急、预警工作；协调跨区域环境污染纠纷</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统筹协调重点流城、区域污染防治工作。</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四</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承担落实国家、自治区、地区污染物减排目标的责任；组织制定主要污染物总量控制和排污许可证制度并监督实施；实施全县环境保护目标责任制、总量减排考核并公布考核结果。</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五</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提出县环境保护领域固定资产投资规模、方向以及本县财政性资金安排意见</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按县人民政府规定权限审批、核准本县规划内和年度计划规模内环境保护固定资产投资项目，并配合有关部门做好组织实施和监督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按照管理权限指导、管理、监督排污费的征收和使用</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会同有关部门管理本县环境污染治理资金和环境保护专项资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承担从源头上预防、控制环境污染和环境破坏的责任</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组织审查重大经济和技术政策、社会经济、城乡建设、土地利用等发展规划以及重大经济开发计划的环境影响评价文件</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按权限审批开发建设项目、技术改造项目以及区域开发活动的环境影响评价文件。</w:t>
      </w:r>
    </w:p>
    <w:p>
      <w:pPr>
        <w:pStyle w:val="Normal"/>
        <w:keepNext w:val="false"/>
        <w:keepLines w:val="false"/>
        <w:pageBreakBefore w:val="false"/>
        <w:widowControl w:val="false"/>
        <w:overflowPunct w:val="false"/>
        <w:bidi w:val="0"/>
        <w:snapToGrid w:val="true"/>
        <w:spacing w:lineRule="auto" w:line="240"/>
        <w:ind w:firstLine="640"/>
        <w:jc w:val="left"/>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七</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本县环境污染防治的监督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 xml:space="preserve">负责落实水体、大气、土壤、噪声、光、恶臭、固体废物、危险废物、化学口品、机动车等的污染防治管理制度；会同有关部门门监督管理饮用水水源地环境保护工作；组织指导城镇和农村环境综合整治工作。                                                                                                                                                       </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八</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指导、协调、监督生态保护工作；拟定本县生态保护和乡镇土壤污染防治规划，组织评估生态环境质量状况；统一监督管理对生态环境有影响的自然资源开发利用活动、重要生态环境建设和生态破坏恢复工作；指导、协调、监督各种类型的自然保护区的环境保护工作；协调和监督野生动植物保护、溪地环境保护、荒漠化防治工作；协调指导农村生态环境保护；监督生物技术环境安全，组织协调生物多样性保护工作。</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九</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核安全和辐射安全的监督管理。负责落实核与辐射地方性政策法规和标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监督管理技术应用、电磁辐封、伴有放射性矿产资源开发利用中的污染防治；对核材料的管制和民用核安全设备的设计、制造、安装和无损检验活动实施监督管理；负责辐射环境事故应急处理工作。</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十</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环境监测与信息管理工作。贯彻落实国家、自治区、地区环境监测制度和规范</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组织实施环境质量监测和污染源监督性监测</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组织对环境质量状况进行调查评估、预测预警</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组织建设和管理全县环境监测网和环境信息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建立和实行环境质量公告制度</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统一发布全县环境综合性报告和重大环境信息。</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十一</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开展全县环境保护科技工作。组织环境保护重大科学研究和技术工程示范，推动环境技术管理体系建设；贯彻落实国家及自治区、地区环境保护技术规范、地方环境质量标准和污荣物排放与污染控制标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组织开展强制性清洁生产审核</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参与指导和推动循环经济和环境保护产业发展；参与应对气候变化工作。</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十二</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开展全县环境保护对外合作交流。组织协调国外环境保护项目、资全、技术的引进工作；组织协调、承办环境保护国际条约中有关本县的履约工作；参与协调处理涉外和跨县环境保护事务。</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十三</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组织、指导、协调和开展环境保护宣传教育工作。制定并组织实施全县环境保护宣传教育计划；组织开展生态文明建设和环境友好型社会建设的有关宣传教育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推动社会公众和社会组织参与环境保护，负责环境保护奖惩工作。</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十四</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监督、指导各乡镇和有关部门的环境保护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全县环境保护系统队伍的规范化、标准化建设。</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十五</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承办县委、县人民政府交办的其他事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巴楚县生态环境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巴楚县生态环境局部门决算包括：新疆喀什地区巴楚县生态环境局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监测站、财务室、监察大队、监管股、污控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635.16</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296.02</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87.2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较</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新增生态环境监测等项目相关收入</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635.16</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296.02</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87.2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新增环境监测等项目相关支出</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635.16</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635.1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635.16</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72.1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7.11%</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462.9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2.89%</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635.16</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96.0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87.2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较</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新增生态环境监测等项目相关收入</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635.16</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296.0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87.2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增环境监测等项目相关支出</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74.4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35.1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64.0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只做人员经费预算，未做项目经费预算，年中新增生态环境监测、医疗垃圾扩能升级等项目相关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74.4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35.1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64.0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只做人员经费预算，未做项目经费预算，年中新增生态环境监测、医疗垃圾扩能升级等项目相关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635.16</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5.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2.9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66.7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5.3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2.7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1.8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73.6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199 </w:t>
      </w:r>
      <w:r>
        <w:rPr>
          <w:rFonts w:ascii="仿宋_GB2312" w:hAnsi="仿宋_GB2312" w:eastAsia="仿宋_GB2312"/>
          <w:color w:val="auto"/>
          <w:sz w:val="32"/>
          <w:szCs w:val="32"/>
          <w:lang w:val="en-US" w:eastAsia="zh-CN"/>
        </w:rPr>
        <w:t>其他环境保护管理事务支出</w:t>
      </w:r>
      <w:r>
        <w:rPr>
          <w:rFonts w:eastAsia="仿宋_GB2312" w:ascii="仿宋_GB2312" w:hAnsi="仿宋_GB2312"/>
          <w:color w:val="auto"/>
          <w:sz w:val="32"/>
          <w:szCs w:val="32"/>
          <w:lang w:val="en-US" w:eastAsia="zh-CN"/>
        </w:rPr>
        <w:t>58.3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299 </w:t>
      </w:r>
      <w:r>
        <w:rPr>
          <w:rFonts w:ascii="仿宋_GB2312" w:hAnsi="仿宋_GB2312" w:eastAsia="仿宋_GB2312"/>
          <w:color w:val="auto"/>
          <w:sz w:val="32"/>
          <w:szCs w:val="32"/>
          <w:lang w:val="en-US" w:eastAsia="zh-CN"/>
        </w:rPr>
        <w:t>其他环境监测与监察支出</w:t>
      </w:r>
      <w:r>
        <w:rPr>
          <w:rFonts w:eastAsia="仿宋_GB2312" w:ascii="仿宋_GB2312" w:hAnsi="仿宋_GB2312"/>
          <w:color w:val="auto"/>
          <w:sz w:val="32"/>
          <w:szCs w:val="32"/>
          <w:lang w:val="en-US" w:eastAsia="zh-CN"/>
        </w:rPr>
        <w:t>80.3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304 </w:t>
      </w:r>
      <w:r>
        <w:rPr>
          <w:rFonts w:ascii="仿宋_GB2312" w:hAnsi="仿宋_GB2312" w:eastAsia="仿宋_GB2312"/>
          <w:color w:val="auto"/>
          <w:sz w:val="32"/>
          <w:szCs w:val="32"/>
          <w:lang w:val="en-US" w:eastAsia="zh-CN"/>
        </w:rPr>
        <w:t>固体废弃物与化学品</w:t>
      </w:r>
      <w:r>
        <w:rPr>
          <w:rFonts w:eastAsia="仿宋_GB2312" w:ascii="仿宋_GB2312" w:hAnsi="仿宋_GB2312"/>
          <w:color w:val="auto"/>
          <w:sz w:val="32"/>
          <w:szCs w:val="32"/>
          <w:lang w:val="en-US" w:eastAsia="zh-CN"/>
        </w:rPr>
        <w:t>305.9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2.0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72.1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63.19</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9.00</w:t>
      </w:r>
      <w:r>
        <w:rPr>
          <w:rFonts w:ascii="仿宋_GB2312" w:hAnsi="仿宋_GB2312" w:eastAsia="仿宋_GB2312"/>
          <w:color w:val="auto"/>
          <w:sz w:val="32"/>
          <w:szCs w:val="32"/>
          <w:lang w:val="en-US" w:eastAsia="zh-CN"/>
        </w:rPr>
        <w:t>万元，包括：办公费、水费、差旅费、劳务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2.5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5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6.6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俭，车辆维修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因公出国（境）人员。未安排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2.5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6.6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压缩公务用车运行经费，车辆维修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公务接待费。本年未发生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因公出国（境）人员，未安排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2.5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2.5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车燃油费、过路费、保险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公务接待，本年未发生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5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6.6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压缩公务用车运行经费，车辆维修费减少</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因公出国（境）人员。未安排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没有购置车辆</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3.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2.5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16.6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压缩公务用车运行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接待费，本年未发生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巴楚县生态环境局（行政单位和参照公务员法管理事业单位）机关运行经费支出</w:t>
      </w:r>
      <w:r>
        <w:rPr>
          <w:rFonts w:eastAsia="仿宋_GB2312" w:ascii="仿宋_GB2312" w:hAnsi="仿宋_GB2312"/>
          <w:color w:val="auto"/>
          <w:spacing w:val="0"/>
          <w:sz w:val="32"/>
          <w:szCs w:val="32"/>
          <w:lang w:val="en-US" w:eastAsia="zh-CN"/>
        </w:rPr>
        <w:t>9.0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77.62</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89.61%</w:t>
      </w:r>
      <w:r>
        <w:rPr>
          <w:rFonts w:ascii="仿宋_GB2312" w:hAnsi="仿宋_GB2312" w:eastAsia="仿宋_GB2312"/>
          <w:color w:val="auto"/>
          <w:sz w:val="32"/>
          <w:szCs w:val="32"/>
        </w:rPr>
        <w:t>，主要原因是</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实施环境污染普查工作工作经费高，</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污普工作结束</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95.01</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92.78</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2.23</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95.01</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95.01</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50.26</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单位开展监察执法、监测、监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329.21</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为全面分析和综合评价巴楚县生态环境局决策、经费管理及经费使用情况，使巴楚县生态环境局资金发挥效益最大化并为以后年度财政资金安排提供参考依据。通过此次绩效评价，使巴楚县生态环境局发现自己的不足，进一步增强管理的责任，优化支出结构，提高财政资金使用效益</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创新和加强社会经济管理工作，促使其提高服务水平，保障更好地履行职责，更好地为巴楚县生态环境保护等各种项目保驾护航。二是为压实责任，做好巴楚县生态环境局各类专项项目，巴楚县设立项目监管领导小组项目。巴楚县生态环境局局长任项目组长、副局长任副组长，财务室全体干部为项目实施工作组成员；领导小组下设办公室，负责项目日常运营及协调工作：财务室负责资金申请、支付、绩效申报等财务管理，拟定项目相关制度并监督实施。三是本单位根据各专项项目的实际存档资料，就专项工作计划与部门职能和规划内容、与科室和项目之间的对应关系、重点工作安排与重点项目安排情况等，与相关科室的管理人员进行了沟通和交流，深入了解本单位涉及专项资金的使用情况和项目完成情况。四是本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涉及专项资金</w:t>
      </w:r>
      <w:r>
        <w:rPr>
          <w:rFonts w:eastAsia="仿宋_GB2312" w:ascii="仿宋_GB2312" w:hAnsi="仿宋_GB2312"/>
          <w:color w:val="auto"/>
          <w:sz w:val="32"/>
          <w:szCs w:val="32"/>
          <w:lang w:val="en-US" w:eastAsia="zh-CN"/>
        </w:rPr>
        <w:t>1329.21</w:t>
      </w:r>
      <w:r>
        <w:rPr>
          <w:rFonts w:ascii="仿宋_GB2312" w:hAnsi="仿宋_GB2312" w:eastAsia="仿宋_GB2312"/>
          <w:color w:val="auto"/>
          <w:sz w:val="32"/>
          <w:szCs w:val="32"/>
          <w:lang w:val="en-US" w:eastAsia="zh-CN"/>
        </w:rPr>
        <w:t>万元，到位资金</w:t>
      </w:r>
      <w:r>
        <w:rPr>
          <w:rFonts w:eastAsia="仿宋_GB2312" w:ascii="仿宋_GB2312" w:hAnsi="仿宋_GB2312"/>
          <w:color w:val="auto"/>
          <w:sz w:val="32"/>
          <w:szCs w:val="32"/>
          <w:lang w:val="en-US" w:eastAsia="zh-CN"/>
        </w:rPr>
        <w:t>1329.21</w:t>
      </w:r>
      <w:r>
        <w:rPr>
          <w:rFonts w:ascii="仿宋_GB2312" w:hAnsi="仿宋_GB2312" w:eastAsia="仿宋_GB2312"/>
          <w:color w:val="auto"/>
          <w:sz w:val="32"/>
          <w:szCs w:val="32"/>
          <w:lang w:val="en-US" w:eastAsia="zh-CN"/>
        </w:rPr>
        <w:t>万元，资金到位率</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全年使用资金</w:t>
      </w:r>
      <w:r>
        <w:rPr>
          <w:rFonts w:eastAsia="仿宋_GB2312" w:ascii="仿宋_GB2312" w:hAnsi="仿宋_GB2312"/>
          <w:color w:val="auto"/>
          <w:sz w:val="32"/>
          <w:szCs w:val="32"/>
          <w:lang w:val="en-US" w:eastAsia="zh-CN"/>
        </w:rPr>
        <w:t>1329.21</w:t>
      </w:r>
      <w:r>
        <w:rPr>
          <w:rFonts w:ascii="仿宋_GB2312" w:hAnsi="仿宋_GB2312" w:eastAsia="仿宋_GB2312"/>
          <w:color w:val="auto"/>
          <w:sz w:val="32"/>
          <w:szCs w:val="32"/>
          <w:lang w:val="en-US" w:eastAsia="zh-CN"/>
        </w:rPr>
        <w:t>万元，预算执行率</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专项资金严格按照巴楚县财政局及相关专项管理办法要求实行专款专用，在本年度各级审计和财政监督检查中未发现资金使用合规性问题。五是本单位严格按照项目计划执行，明确部门管理职责，根据《财政专项资金管理办法》，建立科学的财政专项资金运行机制，本着专款专用的原则，严格执行项目资金批准的使用计划和项目批复资料，不擅自调项、扩项、缩项，更不拆借、挪用、挤占和随意扣压，提高财政资金使用效益。六是本单位项目负责人随时对专项项目进行监督检查，监督项目进度是否按照项目计划时间如期进行，检查项目实施内容是否与项目计划内容一致，同时由本单位相关项目负责人对专项项目资金进行定期或不定期督查，确保项目资金专款专用。七是本单位在其职权范围内，明确项目职责分工和成本控制要求，对各种影响成本的因素和条件采取的一系列预防和调节措施，科学地组织实施成本控制。本单位在实施专项项目过程中，根据年初预算及当地人工及材料费用实施，成本控制良好。八是由单位实施的项目均按照项目实施进度执行，有效促进项目稳步推进，更好地为本单位群众服务，有效提高群众生活水平。严格按照政府招投标管理办法，按规定编制预算，交评审中心审定，按照工程施工程序进行，并及时签订合同，在工程竣工时及时联系相关部门进行公共验收并提起决算审计。项目实施过程中，通过经过财政预算、评审、签订合同、竣工验收、财政决算评审等流程严格执行，确保项目及时完成</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财务制度执行力有待加强；二是资金使用计划有待细化</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针对上述存在的问题及整体支出管理工作的需要，拟实施的改进措施如下：一是继续从严控制差旅费、车辆购置及运行费一般性支出。二是加强财务管理，严格财务审核。在费用报账支付时，按照预算规定的费用项目和用途进行资金使用审核、列报支付、财务核算，杜绝超支现象的发生</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1"/>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eastAsiaTheme="minorEastAsia"/>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eastAsiaTheme="minorEastAsia"/>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eastAsiaTheme="minorEastAsia"/>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8</Pages>
  <Words>7025</Words>
  <Characters>7630</Characters>
  <CharactersWithSpaces>7851</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4-02-27T05:26: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4309</vt:lpwstr>
  </property>
</Properties>
</file>