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住房和城乡建设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承担规范和指导城乡保障性住房建设的责任。实施住 房保障相关政策；会同有关部门做好国家和自治区有关城乡保障 性住房资金安排工作，并组织实施；编制住房保障发展规划和年 度计划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二）承担推进住房制度改革的责任。实施住房政策，指导 住房建设和住房制度改革；指导实施全县住房建设规划。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承担规范住房和城乡建设（人民防空）管理秩序的责 任。指导实施县住房和城乡建设（人民防空）战略、中长期规划；提出住房和城乡建设（人民防空）重大问题的建议；制定县住房 和城乡建设（人民防空）规范性文件。</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 xml:space="preserve">（四）承担建立科学规范的住房和城乡建设地方标准体系的 责任。组织拟订住房和城乡建设的地方性标准；制定和发布全县 工程建设统一定额；拟订建设项目可行性研究评价方法、经济参 数；建设标准和工程造价的管理制度；拟订公共服务设施（不含 通信设施）建设标准并监督执行，指导监督各类工程建设标准定 额实施和工程造价计价，组织发布工程造价信息。 </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 xml:space="preserve">（五）承担规范房地产市场秩序、监督管理房地产市场的责 任。会同或配合有关部门组织实施房地产市场监管政策；指导城 镇土地使用权有偿转让和开发利用工作；提出房地产业发展规划 和产业政策，负责拟订房地产开发、房屋销售、房屋租赁、房屋 面积管理、房地产估价与经纪管理、物业管理、房屋征收拆迁等 规章制度并监督执行。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六）监督管理全县建筑市场，规范各方主体行为。指导实施工程建设、建筑业、勘察设计咨询业的行业发展战略、中长期 规划、改革方案、产业政策；监督执行国家、自治区、地区有关 建设工程招标投标方面的方针政策和法律法规；负责勘察、设计、 施工、工程监理法律法规规章执行的监督指导。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七）指导实施城市建设的政策、规划。负责市政公用事业 特许经营、供水、供气、供热和市容环境卫生、园林绿化法律法 规规章执行的监督指导；指导城市市政公用设施建设、安全和应 急管理；会同文物主管部门负责历史文化镇（村）的保护和监督管理有关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八）承担规范和指导全县村镇建设的责任。指导实施村庄 和小城镇建设政策；指导农村住房建设、村庄和小城镇人居生态 环境的改善工作；指导全县重点镇的建设；组织协调、检查指导、 督促落实农村危房改造（安居工程建设）工作，建立并维护农村危房改造（安居工程建设）纸质档案和电子档案。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九）承担建筑工程质量安全监管的责任。负责建筑工程质 量、建筑安全生产和竣工验收备案的法律法规规章执行的监督指 导；组织或参与工程重大质量、安全事故的调查处理；指导实施 全县建筑业、工程勘察设计咨询业的技术政策。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综合管理城乡建设抗震减灾工作。负责对全县各类房 屋建筑及其附属设施和城市市政工程的抗震设计规范的实施进 行监督检查；负责组织城市超限高层建筑工程抗震设防审查工作；指导震后重建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承担推进建筑节能减排的责任。会同有关部门监督实施建筑节能的政策、规划，负责建筑节能法律法规规章的监督指导；组织实施建设行业重大科技项目攻关合作交流、技术创新与成果推广应用；组织实施建筑节能等科技示范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监督检查城市总体规划中贯彻落实人民防空要求及人民防空建设情况；依法对城市建设和重要经济目标落实人民防空要求、重要经济目标应急抢险抢修方案制定和落实情况进行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三）制定和指导人民防空组织指挥体系建设；拟定防空袭方案和各项保障方案并组织实施；组织与实施人民防空通信、 警报试鸣、信息化建设与管理、战备执勤工作；负责组织人民防空指挥、通信人员及群众防空组织专业队业务培训和训练、专项防空袭演习、宣传教育；负责全县人民防空工程建设与管理，参与审查城市地下空间规划和开发利用；制定疏散地域、应急避难场所规划并组织实施；战时协调建立人民防空指挥机构，组织城市人民防空袭斗争；负责组织指挥工程日常维护管理及战时、突发事件时的使用；协助有关部门消除空袭后果，恢复正常的生产、 生活秩序；对重要经济目标落实人民防空防护要求和工程技术措施、重要经济目标应急抢险抢修方案制定和落实情况进行监督检查；制定全县人民防空平战结合发展规划，指导和督促检查全县 人民防空平战结合工作；负责县人民防空经费和国有资产管理； 编制人民防空经费预决算。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四）对辖区内城市管理和执法工作的业务指导、组织协调、监督检查和考核评价。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住房和城乡建设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住房和城乡建设局部门决算包括：新疆喀什地区巴楚县住房和城乡建设局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室、党政办、行政办、项目办、建筑市场监管办、房地产市场监管办、城市建设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7,748.9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6,847.4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自聘人员工资及专项债券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7,748.9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847.4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自聘人员工资及专项债券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7,748.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7,748.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7,748.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28.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8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6,120.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1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7,748.9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2,636.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9.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地方政府专项债券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7,748.9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2,636.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9.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地方政府专项债券项目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38.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7,748.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86.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未做项目预算，年中追加项目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38.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7,748.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86.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未做项目预算，年中追加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4,214.5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3.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3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1.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9.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2 </w:t>
      </w:r>
      <w:r>
        <w:rPr>
          <w:rFonts w:ascii="仿宋_GB2312" w:hAnsi="仿宋_GB2312" w:eastAsia="仿宋_GB2312"/>
          <w:color w:val="auto"/>
          <w:sz w:val="32"/>
          <w:szCs w:val="32"/>
          <w:lang w:val="en-US" w:eastAsia="zh-CN"/>
        </w:rPr>
        <w:t>水体</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407 </w:t>
      </w:r>
      <w:r>
        <w:rPr>
          <w:rFonts w:ascii="仿宋_GB2312" w:hAnsi="仿宋_GB2312" w:eastAsia="仿宋_GB2312"/>
          <w:color w:val="auto"/>
          <w:sz w:val="32"/>
          <w:szCs w:val="32"/>
          <w:lang w:val="en-US" w:eastAsia="zh-CN"/>
        </w:rPr>
        <w:t>能源行业管理</w:t>
      </w:r>
      <w:r>
        <w:rPr>
          <w:rFonts w:eastAsia="仿宋_GB2312" w:ascii="仿宋_GB2312" w:hAnsi="仿宋_GB2312"/>
          <w:color w:val="auto"/>
          <w:sz w:val="32"/>
          <w:szCs w:val="32"/>
          <w:lang w:val="en-US" w:eastAsia="zh-CN"/>
        </w:rPr>
        <w:t>36.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02.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689.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03 </w:t>
      </w:r>
      <w:r>
        <w:rPr>
          <w:rFonts w:ascii="仿宋_GB2312" w:hAnsi="仿宋_GB2312" w:eastAsia="仿宋_GB2312"/>
          <w:color w:val="auto"/>
          <w:sz w:val="32"/>
          <w:szCs w:val="32"/>
          <w:lang w:val="en-US" w:eastAsia="zh-CN"/>
        </w:rPr>
        <w:t>小城镇基础设施建设</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3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15.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327.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5,22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2,11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6 </w:t>
      </w:r>
      <w:r>
        <w:rPr>
          <w:rFonts w:ascii="仿宋_GB2312" w:hAnsi="仿宋_GB2312" w:eastAsia="仿宋_GB2312"/>
          <w:color w:val="auto"/>
          <w:sz w:val="32"/>
          <w:szCs w:val="32"/>
          <w:lang w:val="en-US" w:eastAsia="zh-CN"/>
        </w:rPr>
        <w:t>公共租赁住房</w:t>
      </w:r>
      <w:r>
        <w:rPr>
          <w:rFonts w:eastAsia="仿宋_GB2312" w:ascii="仿宋_GB2312" w:hAnsi="仿宋_GB2312"/>
          <w:color w:val="auto"/>
          <w:sz w:val="32"/>
          <w:szCs w:val="32"/>
          <w:lang w:val="en-US" w:eastAsia="zh-CN"/>
        </w:rPr>
        <w:t>7,21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3,958.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0.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9.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28.7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18.27</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0.47</w:t>
      </w:r>
      <w:r>
        <w:rPr>
          <w:rFonts w:ascii="仿宋_GB2312" w:hAnsi="仿宋_GB2312" w:eastAsia="仿宋_GB2312"/>
          <w:color w:val="auto"/>
          <w:sz w:val="32"/>
          <w:szCs w:val="32"/>
          <w:lang w:val="en-US" w:eastAsia="zh-CN"/>
        </w:rPr>
        <w:t>万元，包括：电费、办公费、咨询费、手续费、水费、邮电费、取暖费、差旅费、维修（护）费、专用材料费、劳务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4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料费、维修费和年检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9.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4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3,534.3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347.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3.66%</w:t>
      </w:r>
      <w:r>
        <w:rPr>
          <w:rFonts w:ascii="仿宋_GB2312" w:hAnsi="仿宋_GB2312" w:eastAsia="仿宋_GB2312"/>
          <w:color w:val="auto"/>
          <w:spacing w:val="0"/>
          <w:sz w:val="32"/>
          <w:szCs w:val="32"/>
          <w:lang w:val="en-US" w:eastAsia="zh-CN"/>
        </w:rPr>
        <w:t>，主要原因是：本年地方政府专项债券项目增加。政府性基金预算支出</w:t>
      </w:r>
      <w:r>
        <w:rPr>
          <w:rFonts w:eastAsia="仿宋_GB2312" w:ascii="仿宋_GB2312" w:hAnsi="仿宋_GB2312"/>
          <w:color w:val="auto"/>
          <w:spacing w:val="0"/>
          <w:sz w:val="32"/>
          <w:szCs w:val="32"/>
          <w:lang w:val="en-US" w:eastAsia="zh-CN"/>
        </w:rPr>
        <w:t>63,534.3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347.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3.66%</w:t>
      </w:r>
      <w:r>
        <w:rPr>
          <w:rFonts w:ascii="仿宋_GB2312" w:hAnsi="仿宋_GB2312" w:eastAsia="仿宋_GB2312"/>
          <w:color w:val="auto"/>
          <w:spacing w:val="0"/>
          <w:sz w:val="32"/>
          <w:szCs w:val="32"/>
          <w:lang w:val="en-US" w:eastAsia="zh-CN"/>
        </w:rPr>
        <w:t>，主要原因是：本年地方政府专项债券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住房和城乡建设局（行政单位和参照公务员法管理事业单位）机关运行经费支出</w:t>
      </w:r>
      <w:r>
        <w:rPr>
          <w:rFonts w:eastAsia="仿宋_GB2312" w:ascii="仿宋_GB2312" w:hAnsi="仿宋_GB2312"/>
          <w:color w:val="auto"/>
          <w:spacing w:val="0"/>
          <w:sz w:val="32"/>
          <w:szCs w:val="32"/>
          <w:lang w:val="en-US" w:eastAsia="zh-CN"/>
        </w:rPr>
        <w:t>210.4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3.1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2.1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地方政府专项债券项目增加，劳务费和委托业务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2,425.5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2,197.2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1.14</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17.1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2,425.5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2,425.5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466.3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00.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45.8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9833.9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部门单位整体支出共设置一级指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二级指标</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三级指标</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个，其中已完成三级指标</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个，指标完成率为</w:t>
      </w:r>
      <w:r>
        <w:rPr>
          <w:rFonts w:eastAsia="仿宋_GB2312" w:ascii="仿宋_GB2312" w:hAnsi="仿宋_GB2312"/>
          <w:color w:val="auto"/>
          <w:sz w:val="32"/>
          <w:szCs w:val="32"/>
          <w:lang w:val="en-US" w:eastAsia="zh-CN"/>
        </w:rPr>
        <w:t>89.85%</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本单位干部紧缺，存在一人兼职多项工作，有时候对项目监管不到位，费用拨付不及时。二是项目时有调整，登记更新不及时项目档案资料收集整理工作有缺失，导致绩效工作存在偏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巴楚县住房和城乡建设局项目人员及财务人员绩效管理工作水平培训，做好项目实施过程中的管理工作，让财政资金发挥出良好的效益；二是严格落实目标责任制，进一步加强管理机制，加大管理力度，加强部门间信息传递及管理工作，确保项目顺利实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05:3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