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发展和改革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研究提出全县国民经济和社会发展战略、中长期规划，贯彻执行国家、自治区、地区国民经济和社会发展方针、政策；统筹协调全县经济社会发展，研究分析国内外、区内外经济形势，提出国民经济发展、价格总水平调控和优化重大经济结构的目标、政策，提出综合运用各种经济手段和政策的建议；组织研究、协调实施重点专项规划，衔接、平衡各部门及主要行业的规划；受县人民政府委托向县人大提交国民经济和社会发展计划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监测宏观经济和社会发展态势，承担预测预警和信息引导的责任；提出促进全县经济高质量发展的政策建议；研究涉及经济安全及总体产业安全等重要问题并提出政策措施和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汇总分析全县财政、金融、产业、价格政策等方面的情况和执行效果，提出政策建议；组织实施价格政策；制定和调整政府管理的重要商品价格、服务价格和收费项目、标准；发布重大价格信息，规范市场价格行为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经济体制改革的责任，研究全县经济体制改革和对外开放的重大问题，组织拟订全县综合性经济体制改革方案，协调有关专项经济体制改革方案，指导经济体制改革试点工作；组织制定区域经济协调发展规划和政策；负责全县推进实施“一带一路”建设的日常组织协调工作；推进西部大开发战略和重大政策的实施；推进全县城镇化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规划重大建设项目和生产力布局的职责，研究提出全县全社会固定资产投资总规模和投资结构的目标政策及措施，规划重大项目和生产力布局；衔接平衡需要中央财政、自治区财政投资和涉及重大建设项目的专项规划；编制、下达全县固定资产投资计划、重点项目建设计划和前期项目计划；负责全县重大项目的管理和组织协调；争取自治区财政预算内建设资金，引导社会投资方向；按照管理权限，负责审核上报、审批、核准、备案固定资产投资项目，审查、审批项目初步设计；组织实施全县固定资产投资项目节能评估审查工作；指导和协调全县招投标工作；配合全县涉外（建设）项目国家安全事项审查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推进产业结构战略性调整和升级，组织实施综合性产业政策，负责协调第一、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订并实施以工代赈规划和计划；组织拟订高技术产业发展、产业技术进步的战略、规划和政策，推动高技术产业化发展；规划、指导服务业的建设与发展；会同有关部门做好招商引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承担重要商品总量平衡和宏观调控的责任，研究分析国内外市场供求状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全县社会发展与国民经济发展的政策衔接，组织拟订社会发展战略、总体规划，参与实施人口和计划生育、科学技术、教育、文化、卫生、民政等发展政策，协调全县社会事业发展的重大问题；研究提出促进就业、消费、调整收入分配、完善社会保障与经济协调发展的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推进可持续发展战略，负责全县全社会节能综合协调工作，组织拟订发展循环经济、全社会能源资源节约和综合利用规划及政策措施并协调实施；会同有关部门研究提出全县生态建设、环境保护规划、资源节约综合利用规划和政策；协调生态建设、环保产业和资源节约综合利用等重大问题，综合协调环保产业和清洁生产促进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贯彻执行国家、自治区粮食和物资储备的方针政策和法律法规，拟定落实粮食流通、地方储备粮油和物资储备管理的办法、措施和方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提出地方储备粮油和物资储备规划、储备品种目录的建议；负责编制粮油、棉花、食糖、食盐等重要商品储备、轮换和投放计划；组织实施地方储备粮油、棉花、食糖、食盐等物资储备、轮换和日常管理；承担救灾物资采购和储备管理工作，落实有关动用计划和指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全县地方储备粮油行政管理工作，指导和协调地方储备粮油管理，研究提出本地储备粮油总体布局和收购、销售、轮换计划建议；承担粮食检测预警和应急责任，承担粮食安全行政首长责任制考核的日常工作；承担粮食和物资储备系统军民融合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组织实施国家粮食和物资储备仓储管理有关技术标准和规范，指导粮食流通和物资储备承储单位安全生产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根据粮食和物资储备总体发展规划，统一负责储备基础设施建设管理；拟定储备基础设施、粮食流通设施规划并组织实施，管理有关储备基础设施和粮食流通设施国家、自治区、地区及本县投资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负责对管理的政府储备、企业储备以及储备政策落实情况和粮食流通进行监督检查，负责粮食收购、储存、运输环节质量安全和原粮卫生的监督管理，组织实施粮食库存检查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负责粮食流通行政管理、行业指导，起草粮食行业发展规划，组织实施国家粮食流通和物资储备有关标准、粮食质量标准和技术规范，会同有关部门执行并监督粮食流通和物资储备有关地方标准和技术规范；承担粮食流通的对外合作与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七）完成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发展和改革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发展和改革委员会部门决算包括：新疆喀什地区巴楚县发展和改革委员会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价格成本监审办公室、项目办、粮食与物资储备管理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88.7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217.0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78.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本单位承担项目多，项目均已在当年竣工，本年项目减少，且人员减少</w:t>
      </w:r>
      <w:r>
        <w:rPr>
          <w:rFonts w:eastAsia="仿宋_GB2312" w:ascii="仿宋_GB2312" w:hAnsi="仿宋_GB2312"/>
          <w:b w:val="false"/>
          <w:bCs w:val="false"/>
          <w:color w:val="auto"/>
          <w:sz w:val="32"/>
          <w:szCs w:val="32"/>
          <w:lang w:val="en-US" w:eastAsia="zh-CN"/>
        </w:rPr>
        <w:t>13</w:t>
      </w:r>
      <w:r>
        <w:rPr>
          <w:rFonts w:ascii="仿宋_GB2312" w:hAnsi="仿宋_GB2312" w:eastAsia="仿宋_GB2312"/>
          <w:b w:val="false"/>
          <w:bCs w:val="false"/>
          <w:color w:val="auto"/>
          <w:sz w:val="32"/>
          <w:szCs w:val="32"/>
          <w:lang w:val="en-US" w:eastAsia="zh-CN"/>
        </w:rPr>
        <w:t>人</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88.7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217.0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8.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本单位承担项目多，项目均已在当年竣工，本年项目减少，且人员减少</w:t>
      </w:r>
      <w:r>
        <w:rPr>
          <w:rFonts w:eastAsia="仿宋_GB2312" w:ascii="仿宋_GB2312" w:hAnsi="仿宋_GB2312"/>
          <w:b w:val="false"/>
          <w:bCs w:val="false"/>
          <w:color w:val="auto"/>
          <w:sz w:val="32"/>
          <w:szCs w:val="32"/>
          <w:lang w:val="en-US" w:eastAsia="zh-CN"/>
        </w:rPr>
        <w:t>13</w:t>
      </w:r>
      <w:r>
        <w:rPr>
          <w:rFonts w:ascii="仿宋_GB2312" w:hAnsi="仿宋_GB2312" w:eastAsia="仿宋_GB2312"/>
          <w:b w:val="false"/>
          <w:bCs w:val="false"/>
          <w:color w:val="auto"/>
          <w:sz w:val="32"/>
          <w:szCs w:val="32"/>
          <w:lang w:val="en-US" w:eastAsia="zh-CN"/>
        </w:rPr>
        <w:t>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88.7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88.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88.7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07.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5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481.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4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88.7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217.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8.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本单位承担项目多，项目均已在当年竣工，本年项目减少，且人员减少</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88.7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217.0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8.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本单位承担项目多，项目均已在当年竣工，本年项目减少，且人员减少</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19.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88.7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2.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易地扶贫搬迁项目还本付息资金，导致决算数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19.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88.7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2.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易地扶贫搬迁项目还本付息资金，导致决算数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88.7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3.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57.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8.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3.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4 </w:t>
      </w:r>
      <w:r>
        <w:rPr>
          <w:rFonts w:ascii="仿宋_GB2312" w:hAnsi="仿宋_GB2312" w:eastAsia="仿宋_GB2312"/>
          <w:color w:val="auto"/>
          <w:sz w:val="32"/>
          <w:szCs w:val="32"/>
          <w:lang w:val="en-US" w:eastAsia="zh-CN"/>
        </w:rPr>
        <w:t>拥军优属</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0.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5.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6.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186.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221.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5.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401 </w:t>
      </w:r>
      <w:r>
        <w:rPr>
          <w:rFonts w:ascii="仿宋_GB2312" w:hAnsi="仿宋_GB2312" w:eastAsia="仿宋_GB2312"/>
          <w:color w:val="auto"/>
          <w:sz w:val="32"/>
          <w:szCs w:val="32"/>
          <w:lang w:val="en-US" w:eastAsia="zh-CN"/>
        </w:rPr>
        <w:t>储备粮油补贴</w:t>
      </w:r>
      <w:r>
        <w:rPr>
          <w:rFonts w:eastAsia="仿宋_GB2312" w:ascii="仿宋_GB2312" w:hAnsi="仿宋_GB2312"/>
          <w:color w:val="auto"/>
          <w:sz w:val="32"/>
          <w:szCs w:val="32"/>
          <w:lang w:val="en-US" w:eastAsia="zh-CN"/>
        </w:rPr>
        <w:t>1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403 </w:t>
      </w:r>
      <w:r>
        <w:rPr>
          <w:rFonts w:ascii="仿宋_GB2312" w:hAnsi="仿宋_GB2312" w:eastAsia="仿宋_GB2312"/>
          <w:color w:val="auto"/>
          <w:sz w:val="32"/>
          <w:szCs w:val="32"/>
          <w:lang w:val="en-US" w:eastAsia="zh-CN"/>
        </w:rPr>
        <w:t>储备粮（油）库建设</w:t>
      </w:r>
      <w:r>
        <w:rPr>
          <w:rFonts w:eastAsia="仿宋_GB2312" w:ascii="仿宋_GB2312" w:hAnsi="仿宋_GB2312"/>
          <w:color w:val="auto"/>
          <w:sz w:val="32"/>
          <w:szCs w:val="32"/>
          <w:lang w:val="en-US" w:eastAsia="zh-CN"/>
        </w:rPr>
        <w:t>12.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07.7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6.2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1.50</w:t>
      </w:r>
      <w:r>
        <w:rPr>
          <w:rFonts w:ascii="仿宋_GB2312" w:hAnsi="仿宋_GB2312" w:eastAsia="仿宋_GB2312"/>
          <w:color w:val="auto"/>
          <w:sz w:val="32"/>
          <w:szCs w:val="32"/>
          <w:lang w:val="en-US" w:eastAsia="zh-CN"/>
        </w:rPr>
        <w:t>万元，包括：办公费、印刷费、手续费、差旅费、维修（护）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料费、维修费、过路过桥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发展和改革委员会（行政单位和参照公务员法管理事业单位）机关运行经费支出</w:t>
      </w:r>
      <w:r>
        <w:rPr>
          <w:rFonts w:eastAsia="仿宋_GB2312" w:ascii="仿宋_GB2312" w:hAnsi="仿宋_GB2312"/>
          <w:color w:val="auto"/>
          <w:spacing w:val="0"/>
          <w:sz w:val="32"/>
          <w:szCs w:val="32"/>
          <w:lang w:val="en-US" w:eastAsia="zh-CN"/>
        </w:rPr>
        <w:t>31.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0.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5.9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辞职</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调离</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划转</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公用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11.0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07.0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4.0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11.0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10.6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8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5.1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938.6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组织保障工作有力。</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制度建设全面完成。</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重大项目资金绩效评价常态化。</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绩效自评及跟踪监控全覆盖</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预算执行率低，原因：一是有些项目未达到项目监控时点；二是受</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疫情影响，项目实施和验收均滞后于计划时间，极大的影响了项目进度和资金支付</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严格执行预算使用情况，合理规划资金使用进度。严格按照相关政策、流程开展项目招投标、合同签定及方案审批等工作，并按照项目的实施计划制定配套的项目资金支付计划，在符合合同中规定的资金支付条件的前提下，及时进行资金支付，保证资金合法合规使用。</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加强项目管理，严格按照实施方案及相关管理制度执行项目。根据设定的绩效目标设定各个考核项目的衡量指标，推动项目执行进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加快资金支付进度，按项目进度支付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10:5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