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工业园区管理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地区关于工业园区的各项法律、法规、政策、规划、工作方针：根据国家、自治区关于工业园区的法律、法规和有关规定制定本县工业园区管理的相应配套政策、管理办法和实施细则。</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研究编制本县工业园区经济、社会发展规划和年度计划；行使安全生产监督管理职能，协调和监督有关部门承担的专项安全监督工作；依法监督检查工业园区危险源的监控和重大事故隐患的整改工作；指导、协调和组织工业园区安全生产教育、企业安全评价和安全咨询；开展安全生产方面的交流和合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制定本县工业园区管理办法和政策并组织实施和监督检查；负责工业园区相关指标统计、工业经济运行调度、企业宏观管理等相关工作；组织开展单位工青妇工作、信访工作；贯彻执行安全生产法律、法规政策，拟定和实施工业园区安全生产规章制度和技术标准；制定和考核工业园区安全责任目标，负责工业园区安全生产工作；组织、指导和协调园区安全生产事故应急救援工作和调查处理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根据城市总体规划拟定本县工业园区规划的职责；承担工业园区建设工程项目管理和工业园区建筑市场管理；承担审查落户工业园区建设项目规划设计方案的职责；承担核发《建设工程规划许可证》和《建设工程施工许可证》并在有关部门备案的职责；负责工业园区城市建设监察管理职责。</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组织本县工业园区基本建设项目、技术改造项目、房地产开发项目和外商投资项目的联审和上报；承担为企业办理项目审批或备案提供服务的职责；承担对进入工业园区开发建设单位和经济实体进行宏观管理的职责。</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根据国家、自治区的有关产业政策和行业准入条件进入园区的项目进行把关，按程序报有关部门审批和备案；协助进入园区的投资者办理工商注册、税务登记、企业代码等有关手续；承担招商引资优惠的兑现职责。</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承担协调相关部门和单位办理涉及工业园区相关事项的职责；负责管理本县工业园区土地资源，协助国土部门编制工业园区用地方案，做好工业园区土地使用权的征用、划拨、出让、转让、租赁等工作。</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指导进出口业务；按照上级规定管理工业园区涉外事务。</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承担县委、县人民政府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工业园区管理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工业园区管理委员会部门决算包括：新疆喀什地区巴楚县工业园区管理委员会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行政办公室、经济发展科、规划建设环保科、社会事务管理科、安全生产监督管理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329.1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7.5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与纺织城片区管委会合并，下辖三个社区，公用经费及工作人员增加，增加巴楚县工业园区纺织园区供排水管网建设项目、新建厂房及附属设施建设项目资金加大</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329.1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7.5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0.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与纺织城片区管委会合并，下辖三个社区，公用经费及工作人员增加，增加巴楚县工业园区纺织园区供排水管网建设项目、新建厂房及附属设施建设项目资金加大</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329.1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329.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329.1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32.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696.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8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329.1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231.0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40.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与纺织城片区管委会合并，下辖三个社区，公用经费及工作人员增加，增加巴楚县工业园区纺织园区供排水管网建设项目、新建厂房及附属设施建设项目资金加大</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329.1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231.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40.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与纺织城片区管委会合并，下辖三个社区，公用经费及工作人员增加，增加巴楚县工业园区纺织园区供排水管网建设项目、新建厂房及附属设施建设项目资金加大</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8.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329.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63.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与纺织城片区管委会合并，下辖三个社区，公用经费及工作人员增加，增加巴楚县工业园区纺织园区供排水管网建设项目、新建厂房及附属设施建设，基础建设项目资金加大</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8.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329.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63.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与纺织城片区管委会合并，下辖三个社区，公用经费及工作人员增加，增加巴楚县工业园区纺织园区供排水管网建设项目、新建厂房及附属设施建设，基础建设项目资金加大</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60.0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08.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99 </w:t>
      </w:r>
      <w:r>
        <w:rPr>
          <w:rFonts w:ascii="仿宋_GB2312" w:hAnsi="仿宋_GB2312" w:eastAsia="仿宋_GB2312"/>
          <w:color w:val="auto"/>
          <w:sz w:val="32"/>
          <w:szCs w:val="32"/>
          <w:lang w:val="en-US" w:eastAsia="zh-CN"/>
        </w:rPr>
        <w:t>其他商贸事务支出</w:t>
      </w:r>
      <w:r>
        <w:rPr>
          <w:rFonts w:eastAsia="仿宋_GB2312" w:ascii="仿宋_GB2312" w:hAnsi="仿宋_GB2312"/>
          <w:color w:val="auto"/>
          <w:sz w:val="32"/>
          <w:szCs w:val="32"/>
          <w:lang w:val="en-US" w:eastAsia="zh-CN"/>
        </w:rPr>
        <w:t>870.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42.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99 </w:t>
      </w:r>
      <w:r>
        <w:rPr>
          <w:rFonts w:ascii="仿宋_GB2312" w:hAnsi="仿宋_GB2312" w:eastAsia="仿宋_GB2312"/>
          <w:color w:val="auto"/>
          <w:sz w:val="32"/>
          <w:szCs w:val="32"/>
          <w:lang w:val="en-US" w:eastAsia="zh-CN"/>
        </w:rPr>
        <w:t>其他职业教育支出</w:t>
      </w:r>
      <w:r>
        <w:rPr>
          <w:rFonts w:eastAsia="仿宋_GB2312" w:ascii="仿宋_GB2312" w:hAnsi="仿宋_GB2312"/>
          <w:color w:val="auto"/>
          <w:sz w:val="32"/>
          <w:szCs w:val="32"/>
          <w:lang w:val="en-US" w:eastAsia="zh-CN"/>
        </w:rPr>
        <w:t>635.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6.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4 </w:t>
      </w:r>
      <w:r>
        <w:rPr>
          <w:rFonts w:ascii="仿宋_GB2312" w:hAnsi="仿宋_GB2312" w:eastAsia="仿宋_GB2312"/>
          <w:color w:val="auto"/>
          <w:sz w:val="32"/>
          <w:szCs w:val="32"/>
          <w:lang w:val="en-US" w:eastAsia="zh-CN"/>
        </w:rPr>
        <w:t>拥军优属</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9.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6.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04 </w:t>
      </w:r>
      <w:r>
        <w:rPr>
          <w:rFonts w:ascii="仿宋_GB2312" w:hAnsi="仿宋_GB2312" w:eastAsia="仿宋_GB2312"/>
          <w:color w:val="auto"/>
          <w:sz w:val="32"/>
          <w:szCs w:val="32"/>
          <w:lang w:val="en-US" w:eastAsia="zh-CN"/>
        </w:rPr>
        <w:t>纺织业</w:t>
      </w:r>
      <w:r>
        <w:rPr>
          <w:rFonts w:eastAsia="仿宋_GB2312" w:ascii="仿宋_GB2312" w:hAnsi="仿宋_GB2312"/>
          <w:color w:val="auto"/>
          <w:sz w:val="32"/>
          <w:szCs w:val="32"/>
          <w:lang w:val="en-US" w:eastAsia="zh-CN"/>
        </w:rPr>
        <w:t>2,421.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2.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32.9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43.1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89.85</w:t>
      </w:r>
      <w:r>
        <w:rPr>
          <w:rFonts w:ascii="仿宋_GB2312" w:hAnsi="仿宋_GB2312" w:eastAsia="仿宋_GB2312"/>
          <w:color w:val="auto"/>
          <w:sz w:val="32"/>
          <w:szCs w:val="32"/>
          <w:lang w:val="en-US" w:eastAsia="zh-CN"/>
        </w:rPr>
        <w:t>万元，包括：电费、办公费、印刷费、手续费、水费、取暖费、差旅费、维修（护）费、租赁费、劳务费、委托业务费、公务用车运行维护费、其他交通费用、信息网络及软件购置更新。</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公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公务用车维护费</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万元，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公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公务用车维护费</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万元，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油费、保险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与预算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用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购置公务用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与预算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6,069.0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069.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新增</w:t>
      </w:r>
      <w:r>
        <w:rPr>
          <w:rFonts w:eastAsia="仿宋_GB2312" w:ascii="仿宋_GB2312" w:hAnsi="仿宋_GB2312"/>
          <w:color w:val="auto"/>
          <w:spacing w:val="0"/>
          <w:sz w:val="32"/>
          <w:szCs w:val="32"/>
          <w:lang w:val="en-US" w:eastAsia="zh-CN"/>
        </w:rPr>
        <w:t>6000</w:t>
      </w:r>
      <w:r>
        <w:rPr>
          <w:rFonts w:ascii="仿宋_GB2312" w:hAnsi="仿宋_GB2312" w:eastAsia="仿宋_GB2312"/>
          <w:color w:val="auto"/>
          <w:spacing w:val="0"/>
          <w:sz w:val="32"/>
          <w:szCs w:val="32"/>
          <w:lang w:val="en-US" w:eastAsia="zh-CN"/>
        </w:rPr>
        <w:t>万专项债券资金。政府性基金预算支出</w:t>
      </w:r>
      <w:r>
        <w:rPr>
          <w:rFonts w:eastAsia="仿宋_GB2312" w:ascii="仿宋_GB2312" w:hAnsi="仿宋_GB2312"/>
          <w:color w:val="auto"/>
          <w:spacing w:val="0"/>
          <w:sz w:val="32"/>
          <w:szCs w:val="32"/>
          <w:lang w:val="en-US" w:eastAsia="zh-CN"/>
        </w:rPr>
        <w:t>6,069.0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069.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新增</w:t>
      </w:r>
      <w:r>
        <w:rPr>
          <w:rFonts w:eastAsia="仿宋_GB2312" w:ascii="仿宋_GB2312" w:hAnsi="仿宋_GB2312"/>
          <w:color w:val="auto"/>
          <w:spacing w:val="0"/>
          <w:sz w:val="32"/>
          <w:szCs w:val="32"/>
          <w:lang w:val="en-US" w:eastAsia="zh-CN"/>
        </w:rPr>
        <w:t>6000</w:t>
      </w:r>
      <w:r>
        <w:rPr>
          <w:rFonts w:ascii="仿宋_GB2312" w:hAnsi="仿宋_GB2312" w:eastAsia="仿宋_GB2312"/>
          <w:color w:val="auto"/>
          <w:spacing w:val="0"/>
          <w:sz w:val="32"/>
          <w:szCs w:val="32"/>
          <w:lang w:val="en-US" w:eastAsia="zh-CN"/>
        </w:rPr>
        <w:t>万专项债券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工业园区管理委员会（事业单位）日常公用经费</w:t>
      </w:r>
      <w:r>
        <w:rPr>
          <w:rFonts w:eastAsia="仿宋_GB2312" w:ascii="仿宋_GB2312" w:hAnsi="仿宋_GB2312"/>
          <w:color w:val="auto"/>
          <w:spacing w:val="0"/>
          <w:sz w:val="32"/>
          <w:szCs w:val="32"/>
          <w:lang w:val="en-US" w:eastAsia="zh-CN"/>
        </w:rPr>
        <w:t>389.8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82.4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196.88%</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与纺织城片区管委会合并，下辖三个社区，公用经费及工作人员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78.6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78.3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78.6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78.3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9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5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社区日常办公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049.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保障人员工资</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保障车辆正常运行</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保障工业园区（纺织城片区）派驻的村、社区正常开展工作，为群众办实事好事；巴楚县工业园区新建厂房及附属设施建设项目完成；巴楚县工业园区纺织园区标准厂房建设项目待完工；保障园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相关工作正常开展</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绩效工作重视程度不够。二是财务制度执行力有待加强，资金使用计划有待细化</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财务管理，严格财务审核。在费用报账支付时，按照预算规定的费用项目和用途进行资金使用审核、列报支付、财务核算，杜绝超支现象的发生。二是加强项目进度的跟踪，及时开展项目绩效评价并收集相关支撑材料，确保项目绩效目标如期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31T10:5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